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13589887"/>
      <w:bookmarkStart w:id="1" w:name="__Fieldmark__0_191358988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13589887"/>
      <w:bookmarkStart w:id="3" w:name="__Fieldmark__1_191358988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13589887"/>
      <w:bookmarkStart w:id="5" w:name="__Fieldmark__2_191358988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3589887"/>
      <w:bookmarkStart w:id="7" w:name="__Fieldmark__3_191358988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13589887"/>
      <w:bookmarkStart w:id="9" w:name="__Fieldmark__4_191358988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3589887"/>
      <w:bookmarkStart w:id="11" w:name="__Fieldmark__5_191358988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13589887"/>
      <w:bookmarkStart w:id="13" w:name="__Fieldmark__6_191358988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13589887"/>
      <w:bookmarkStart w:id="15" w:name="__Fieldmark__7_191358988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13589887"/>
      <w:bookmarkStart w:id="17" w:name="__Fieldmark__8_191358988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13589887"/>
      <w:bookmarkStart w:id="19" w:name="__Fieldmark__9_191358988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13589887"/>
      <w:bookmarkStart w:id="21" w:name="__Fieldmark__10_191358988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13589887"/>
      <w:bookmarkStart w:id="23" w:name="__Fieldmark__11_191358988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13589887"/>
      <w:bookmarkStart w:id="25" w:name="__Fieldmark__12_191358988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13589887"/>
      <w:bookmarkStart w:id="27" w:name="__Fieldmark__13_191358988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13589887"/>
      <w:bookmarkStart w:id="29" w:name="__Fieldmark__14_191358988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13589887"/>
      <w:bookmarkStart w:id="31" w:name="__Fieldmark__15_191358988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13589887"/>
      <w:bookmarkStart w:id="33" w:name="__Fieldmark__16_191358988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13589887"/>
      <w:bookmarkStart w:id="35" w:name="__Fieldmark__17_191358988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13589887"/>
      <w:bookmarkStart w:id="37" w:name="__Fieldmark__18_191358988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13589887"/>
      <w:bookmarkStart w:id="39" w:name="__Fieldmark__19_191358988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