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) déclare ne pas employer de salariés étrangers soumis à l’autorisation de travail en France*</w:t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1) déclare employer des salariés étrangers soumis à l’autorisation de travail mentionnée à l’article L5221-2 du code du travail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1980"/>
        <w:gridCol w:w="270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/n° ordre titre valant autorisation de trav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e fin de validité du titre</w:t>
            </w:r>
          </w:p>
        </w:tc>
      </w:tr>
      <w:tr>
        <w:trPr>
          <w:trHeight w:val="6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*Si vous n’avez pas de salariés étrangers entrant dans le cadre de l’article D8254-2 du code du travail, veuillez indiquer NEANT dans le tableau ci-dessus puis dater et signer le présent document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</w:rPr>
        <w:t>Je m’engage, pour le cas où je serai amené postérieurement à employer des salariés étrangers, à fournir au donneur d’ordre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……………………… à 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/>
      </w:pPr>
      <w:r>
        <w:rPr>
          <w:rFonts w:cs="Arial" w:ascii="Arial" w:hAnsi="Arial"/>
        </w:rPr>
        <w:tab/>
        <w:t>Signature et cachet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58:00Z</dcterms:created>
  <dc:creator>hubert</dc:creator>
  <dc:description/>
  <cp:keywords/>
  <dc:language>en-US</dc:language>
  <cp:lastModifiedBy>Johann SIMON  - Laval Mayenne Amenagements</cp:lastModifiedBy>
  <cp:lastPrinted>2014-06-13T15:15:00Z</cp:lastPrinted>
  <dcterms:modified xsi:type="dcterms:W3CDTF">2016-06-24T08:43:00Z</dcterms:modified>
  <cp:revision>13</cp:revision>
  <dc:subject/>
  <dc:title>LISTE NOMINATIVE DES SALARIES ETRANGERS SOUMIS A AUTORISATION DE TRAVAIL</dc:title>
</cp:coreProperties>
</file>