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10652613"/>
      <w:bookmarkStart w:id="1" w:name="__Fieldmark__0_9106526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10652613"/>
      <w:bookmarkStart w:id="3" w:name="__Fieldmark__1_9106526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10652613"/>
      <w:bookmarkStart w:id="5" w:name="__Fieldmark__2_9106526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0652613"/>
      <w:bookmarkStart w:id="7" w:name="__Fieldmark__3_9106526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910652613"/>
      <w:bookmarkStart w:id="9" w:name="__Fieldmark__4_9106526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0652613"/>
      <w:bookmarkStart w:id="11" w:name="__Fieldmark__5_91065261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910652613"/>
      <w:bookmarkStart w:id="13" w:name="__Fieldmark__6_91065261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10652613"/>
      <w:bookmarkStart w:id="15" w:name="__Fieldmark__7_9106526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10652613"/>
      <w:bookmarkStart w:id="17" w:name="__Fieldmark__8_91065261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10652613"/>
      <w:bookmarkStart w:id="19" w:name="__Fieldmark__9_91065261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10652613"/>
      <w:bookmarkStart w:id="21" w:name="__Fieldmark__10_91065261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10652613"/>
      <w:bookmarkStart w:id="23" w:name="__Fieldmark__11_91065261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10652613"/>
      <w:bookmarkStart w:id="25" w:name="__Fieldmark__12_91065261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910652613"/>
      <w:bookmarkStart w:id="27" w:name="__Fieldmark__13_91065261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10652613"/>
      <w:bookmarkStart w:id="29" w:name="__Fieldmark__14_91065261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10652613"/>
      <w:bookmarkStart w:id="31" w:name="__Fieldmark__15_91065261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10652613"/>
      <w:bookmarkStart w:id="33" w:name="__Fieldmark__16_91065261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10652613"/>
      <w:bookmarkStart w:id="35" w:name="__Fieldmark__17_91065261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910652613"/>
      <w:bookmarkStart w:id="37" w:name="__Fieldmark__18_91065261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910652613"/>
      <w:bookmarkStart w:id="39" w:name="__Fieldmark__19_91065261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