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8165</wp:posOffset>
            </wp:positionH>
            <wp:positionV relativeFrom="paragraph">
              <wp:posOffset>-7620</wp:posOffset>
            </wp:positionV>
            <wp:extent cx="1771650" cy="923925"/>
            <wp:effectExtent l="0" t="0" r="0" b="0"/>
            <wp:wrapTight wrapText="bothSides">
              <wp:wrapPolygon edited="0">
                <wp:start x="-118" y="0"/>
                <wp:lineTo x="-118" y="11132"/>
                <wp:lineTo x="110" y="14250"/>
                <wp:lineTo x="1043" y="17810"/>
                <wp:lineTo x="1155" y="18696"/>
                <wp:lineTo x="4062" y="21149"/>
                <wp:lineTo x="5224" y="21149"/>
                <wp:lineTo x="6036" y="21149"/>
                <wp:lineTo x="7197" y="21149"/>
                <wp:lineTo x="11377" y="18474"/>
                <wp:lineTo x="11377" y="17810"/>
                <wp:lineTo x="18459" y="15357"/>
                <wp:lineTo x="18809" y="14471"/>
                <wp:lineTo x="20899" y="14250"/>
                <wp:lineTo x="21600" y="13576"/>
                <wp:lineTo x="21600" y="10237"/>
                <wp:lineTo x="19159" y="9122"/>
                <wp:lineTo x="14050" y="7119"/>
                <wp:lineTo x="14629" y="6677"/>
                <wp:lineTo x="14162" y="4445"/>
                <wp:lineTo x="8126" y="3559"/>
                <wp:lineTo x="8126" y="0"/>
                <wp:lineTo x="-118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739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7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025/04 Prestations de sténotypie et retranscription des séances du conseil municipal de Pertuis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adre du mémoire techniqu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Nom et prénom de l'intervenant :………….</w:t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N° Téléphone : ……………………………………….</w:t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Mail : ……………………………………………………..</w:t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Qualifications de l’intervenant (CV, formations, qualifications, expériences, ……) :……………………………………………………</w:t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Nom et prénom du remplaçant de l'intervenant  :……………………………….……….</w:t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N° Téléphone : ……………………………………….</w:t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Mail : ……………………………………………………..</w:t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Qualifications du remplaçant de  l’intervenant (CV, formations, qualifications, expériences, ……) :…………..</w:t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color w:val="000000"/>
                <w:sz w:val="30"/>
                <w:szCs w:val="3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Matériel utilisé (fournis par le prestataire et qualité du matériel : marque, puissance, impact environnemental, etc…) : ………………………………….</w:t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Cs/>
                <w:color w:val="000000"/>
                <w:sz w:val="30"/>
                <w:szCs w:val="30"/>
              </w:rPr>
            </w:r>
          </w:p>
          <w:p>
            <w:pPr>
              <w:pStyle w:val="Default"/>
              <w:rPr>
                <w:rFonts w:ascii="Calibri" w:hAnsi="Calibri" w:cs="Calibri"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résentation de la plateforme d’échange :</w:t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720" w:hanging="0"/>
              <w:rPr>
                <w:rFonts w:ascii="Calibri" w:hAnsi="Calibri" w:cs="Calibri"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Présence physique sur site et respect des délais de livraison </w:t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720" w:hanging="0"/>
              <w:rPr>
                <w:rFonts w:ascii="Calibri" w:hAnsi="Calibri" w:cs="Calibri"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e, cachet et signature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du candidat :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2</w:t>
      <w:tab/>
    </w:r>
    <w:r>
      <w:rPr>
        <w:rStyle w:val="PageNumber"/>
        <w:sz w:val="16"/>
      </w:rPr>
      <w:t>Note méthodologiqu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Book Antiqua" w:hAnsi="Book Antiqu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none"/>
      </w:tabs>
      <w:spacing w:before="200" w:after="200"/>
    </w:pPr>
    <w:rPr>
      <w:b/>
      <w:caps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none"/>
      </w:tabs>
    </w:pPr>
    <w:rPr>
      <w:b/>
      <w:smallCaps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none"/>
      </w:tabs>
    </w:pPr>
    <w:rPr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none"/>
      </w:tabs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none"/>
      </w:tabs>
    </w:pPr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none"/>
      </w:tabs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none"/>
      </w:tabs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none"/>
      </w:tabs>
    </w:pPr>
    <w:rPr>
      <w:sz w:val="22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none"/>
      </w:tabs>
    </w:pPr>
    <w:rPr>
      <w:sz w:val="22"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sz w:val="24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4"/>
    </w:rPr>
  </w:style>
  <w:style w:type="paragraph" w:styleId="Normal3">
    <w:name w:val="Normal3"/>
    <w:basedOn w:val="Normal"/>
    <w:qFormat/>
    <w:pPr>
      <w:keepLines/>
      <w:tabs>
        <w:tab w:val="clear" w:pos="708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>
      <w:sz w:val="24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Niveau2">
    <w:name w:val="Niveau 2"/>
    <w:basedOn w:val="Normal"/>
    <w:qFormat/>
    <w:pPr/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08:00Z</dcterms:created>
  <dc:creator>AGYSOFT</dc:creator>
  <dc:description/>
  <cp:keywords/>
  <dc:language>en-US</dc:language>
  <cp:lastModifiedBy>Brice PERROT-BERTON</cp:lastModifiedBy>
  <cp:lastPrinted>2025-03-25T09:47:00Z</cp:lastPrinted>
  <dcterms:modified xsi:type="dcterms:W3CDTF">2025-03-25T08:47:00Z</dcterms:modified>
  <cp:revision>6</cp:revision>
  <dc:subject/>
  <dc:title>MARCHES PUBLICS DE FOURNITURES COURANTES ET SERVICES</dc:title>
</cp:coreProperties>
</file>