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94424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944245" cy="55308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927"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ITRE OPERATION : REHABILITATION PARTIELLE DE LA PLACE SAINT CLAUD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7554380"/>
      <w:bookmarkStart w:id="1" w:name="__Fieldmark__0_20075543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spacing w:lineRule="auto" w:line="360"/>
        <w:jc w:val="both"/>
        <w:rPr>
          <w:rFonts w:ascii="Arial" w:hAnsi="Arial" w:cs="Arial"/>
        </w:rPr>
      </w:pPr>
      <w:r>
        <w:rPr>
          <w:rFonts w:cs="Arial" w:ascii="Arial" w:hAnsi="Arial"/>
        </w:rPr>
      </w:r>
    </w:p>
    <w:p>
      <w:pPr>
        <w:pStyle w:val="Normal"/>
        <w:tabs>
          <w:tab w:val="left" w:pos="567" w:leader="none"/>
          <w:tab w:val="left" w:pos="851"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7554380"/>
      <w:bookmarkStart w:id="3" w:name="__Fieldmark__1_2007554380"/>
      <w:bookmarkEnd w:id="3"/>
      <w:r>
        <w:rPr/>
      </w:r>
      <w:r>
        <w:rPr/>
        <w:fldChar w:fldCharType="end"/>
      </w:r>
      <w:r>
        <w:rPr>
          <w:rFonts w:cs="Arial" w:ascii="Arial" w:hAnsi="Arial"/>
        </w:rPr>
        <w:tab/>
        <w:t>au lot n°1;</w:t>
      </w:r>
      <w:r>
        <w:rPr>
          <w:rFonts w:eastAsia="Calibri" w:cs="Arial" w:ascii="Arial" w:hAnsi="Arial"/>
          <w:b/>
          <w:bCs/>
          <w:kern w:val="2"/>
          <w:sz w:val="28"/>
          <w:szCs w:val="28"/>
          <w:lang w:eastAsia="en-US"/>
        </w:rPr>
        <w:t xml:space="preserve"> </w:t>
      </w:r>
      <w:r>
        <w:rPr>
          <w:rFonts w:cs="Arial" w:ascii="Arial" w:hAnsi="Arial"/>
        </w:rPr>
        <w:t>: Terrassement &amp; VRD (Voirie et Réseaux Divers), Maçonnerie &amp; Génie Civil, Mobilier Urbain</w:t>
      </w:r>
    </w:p>
    <w:p>
      <w:pPr>
        <w:pStyle w:val="Normal"/>
        <w:keepNext w:val="true"/>
        <w:keepLines/>
        <w:numPr>
          <w:ilvl w:val="0"/>
          <w:numId w:val="0"/>
        </w:numPr>
        <w:suppressAutoHyphens w:val="false"/>
        <w:spacing w:lineRule="auto" w:line="360"/>
        <w:outlineLvl w:val="1"/>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7554380"/>
      <w:bookmarkStart w:id="5" w:name="__Fieldmark__2_2007554380"/>
      <w:bookmarkEnd w:id="5"/>
      <w:r>
        <w:rPr/>
      </w:r>
      <w:r>
        <w:rPr/>
        <w:fldChar w:fldCharType="end"/>
      </w:r>
      <w:r>
        <w:rPr>
          <w:rFonts w:cs="Arial" w:ascii="Arial" w:hAnsi="Arial"/>
        </w:rPr>
        <w:tab/>
        <w:t>au lot n° 2 : Espaces Verts &amp; Plantation</w:t>
      </w:r>
    </w:p>
    <w:p>
      <w:pPr>
        <w:pStyle w:val="Normal"/>
        <w:keepNext w:val="true"/>
        <w:keepLines/>
        <w:numPr>
          <w:ilvl w:val="0"/>
          <w:numId w:val="0"/>
        </w:numPr>
        <w:suppressAutoHyphens w:val="false"/>
        <w:spacing w:lineRule="auto" w:line="360"/>
        <w:outlineLvl w:val="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7554380"/>
      <w:bookmarkStart w:id="7" w:name="__Fieldmark__3_2007554380"/>
      <w:bookmarkEnd w:id="7"/>
      <w:r>
        <w:rPr/>
      </w:r>
      <w:r>
        <w:rPr/>
        <w:fldChar w:fldCharType="end"/>
      </w:r>
      <w:r>
        <w:rPr>
          <w:rFonts w:cs="Arial" w:ascii="Arial" w:hAnsi="Arial"/>
        </w:rPr>
        <w:tab/>
        <w:t xml:space="preserve">au lot n° 3 : Fourniture et pose d’une pergola en ferronnerie </w:t>
      </w:r>
    </w:p>
    <w:p>
      <w:pPr>
        <w:pStyle w:val="Normal"/>
        <w:keepNext w:val="true"/>
        <w:keepLines/>
        <w:numPr>
          <w:ilvl w:val="0"/>
          <w:numId w:val="0"/>
        </w:numPr>
        <w:suppressAutoHyphens w:val="false"/>
        <w:spacing w:lineRule="auto" w:line="360"/>
        <w:outlineLvl w:val="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7554380"/>
      <w:bookmarkStart w:id="9" w:name="__Fieldmark__4_2007554380"/>
      <w:bookmarkEnd w:id="9"/>
      <w:r>
        <w:rPr/>
      </w:r>
      <w:r>
        <w:rPr/>
        <w:fldChar w:fldCharType="end"/>
      </w:r>
      <w:r>
        <w:rPr>
          <w:rFonts w:cs="Arial" w:ascii="Arial" w:hAnsi="Arial"/>
        </w:rPr>
        <w:tab/>
        <w:t>au lot n° 4 : Aménagement spécifique : Installation de bornes escamotables</w:t>
      </w:r>
    </w:p>
    <w:p>
      <w:pPr>
        <w:pStyle w:val="Normal"/>
        <w:tabs>
          <w:tab w:val="clear" w:pos="567"/>
          <w:tab w:val="left" w:pos="426" w:leader="none"/>
          <w:tab w:val="left" w:pos="851" w:leader="none"/>
        </w:tabs>
        <w:spacing w:lineRule="auto" w:line="360"/>
        <w:jc w:val="both"/>
        <w:rPr>
          <w:rFonts w:ascii="Arial" w:hAnsi="Arial" w:cs="Arial"/>
        </w:rPr>
      </w:pPr>
      <w:r>
        <w:rPr>
          <w:rFonts w:cs="Arial" w:ascii="Arial" w:hAnsi="Arial"/>
        </w:rPr>
      </w:r>
    </w:p>
    <w:p>
      <w:pPr>
        <w:pStyle w:val="Fcasegauche"/>
        <w:tabs>
          <w:tab w:val="clear" w:pos="567"/>
          <w:tab w:val="left" w:pos="851" w:leader="none"/>
        </w:tabs>
        <w:spacing w:lineRule="auto" w:line="360"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07554380"/>
      <w:bookmarkStart w:id="11" w:name="__Fieldmark__5_2007554380"/>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6_2007554380"/>
      <w:bookmarkStart w:id="13" w:name="__Fieldmark__6_2007554380"/>
      <w:bookmarkEnd w:id="13"/>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2007554380"/>
      <w:bookmarkStart w:id="15" w:name="__Fieldmark__7_2007554380"/>
      <w:bookmarkEnd w:id="15"/>
      <w:r>
        <w:rPr>
          <w:strike/>
        </w:rPr>
      </w:r>
      <w:r>
        <w:rPr>
          <w:strike/>
        </w:rPr>
        <w:fldChar w:fldCharType="end"/>
      </w:r>
      <w:r>
        <w:rPr>
          <w:rFonts w:cs="Arial" w:ascii="Arial" w:hAnsi="Arial"/>
          <w:strike/>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07554380"/>
      <w:bookmarkStart w:id="17" w:name="__Fieldmark__8_2007554380"/>
      <w:bookmarkEnd w:id="17"/>
      <w:r>
        <w:rPr/>
      </w:r>
      <w:r>
        <w:rPr/>
        <w:fldChar w:fldCharType="end"/>
      </w:r>
      <w:r>
        <w:rPr/>
        <w:t xml:space="preserve"> </w:t>
      </w:r>
      <w:r>
        <w:rPr>
          <w:rFonts w:cs="Arial" w:ascii="Arial" w:hAnsi="Arial"/>
        </w:rPr>
        <w:t>Règlement de la consultation (R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07554380"/>
      <w:bookmarkStart w:id="19" w:name="__Fieldmark__9_2007554380"/>
      <w:bookmarkEnd w:id="1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07554380"/>
      <w:bookmarkStart w:id="21" w:name="__Fieldmark__10_2007554380"/>
      <w:bookmarkEnd w:id="21"/>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007554380"/>
      <w:bookmarkStart w:id="23" w:name="__Fieldmark__11_2007554380"/>
      <w:bookmarkEnd w:id="23"/>
      <w:r>
        <w:rPr/>
      </w:r>
      <w:r>
        <w:rPr/>
        <w:fldChar w:fldCharType="end"/>
      </w:r>
      <w:r>
        <w:rPr/>
        <w:t xml:space="preserve"> </w:t>
      </w:r>
      <w:r>
        <w:rPr>
          <w:rFonts w:cs="Arial" w:ascii="Arial" w:hAnsi="Arial"/>
        </w:rPr>
        <w:t>Décomposition des Prix Globale et Forfaitaire (DPG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007554380"/>
      <w:bookmarkStart w:id="25" w:name="__Fieldmark__12_2007554380"/>
      <w:bookmarkEnd w:id="25"/>
      <w:r>
        <w:rPr/>
      </w:r>
      <w:r>
        <w:rPr/>
        <w:fldChar w:fldCharType="end"/>
      </w:r>
      <w:r>
        <w:rPr>
          <w:rFonts w:cs="Arial" w:ascii="Arial" w:hAnsi="Arial"/>
        </w:rPr>
        <w:t xml:space="preserve"> Certificat de visite du si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007554380"/>
      <w:bookmarkStart w:id="27" w:name="__Fieldmark__13_2007554380"/>
      <w:bookmarkEnd w:id="27"/>
      <w:r>
        <w:rPr/>
      </w:r>
      <w:r>
        <w:rPr/>
        <w:fldChar w:fldCharType="end"/>
      </w:r>
      <w:r>
        <w:rPr>
          <w:rFonts w:cs="Arial" w:ascii="Arial" w:hAnsi="Arial"/>
        </w:rPr>
        <w:t xml:space="preserve"> Carnet de pla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7554380"/>
      <w:bookmarkStart w:id="29" w:name="__Fieldmark__14_2007554380"/>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7554380"/>
      <w:bookmarkStart w:id="31" w:name="__Fieldmark__15_2007554380"/>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7554380"/>
      <w:bookmarkStart w:id="33" w:name="__Fieldmark__16_2007554380"/>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7554380"/>
      <w:bookmarkStart w:id="35" w:name="__Fieldmark__17_2007554380"/>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7554380"/>
      <w:bookmarkStart w:id="37" w:name="__Fieldmark__18_2007554380"/>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07554380"/>
      <w:bookmarkStart w:id="39" w:name="__Fieldmark__19_2007554380"/>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07554380"/>
      <w:bookmarkStart w:id="41" w:name="__Fieldmark__20_2007554380"/>
      <w:bookmarkEnd w:id="41"/>
      <w:r>
        <w:rPr/>
      </w:r>
      <w:r>
        <w:rPr/>
        <w:fldChar w:fldCharType="end"/>
      </w:r>
      <w:r>
        <w:rPr/>
        <w:t xml:space="preserve"> Montant hors taxes de la tranche ferme</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07554380"/>
      <w:bookmarkStart w:id="43" w:name="__Fieldmark__21_2007554380"/>
      <w:bookmarkEnd w:id="43"/>
      <w:r>
        <w:rPr/>
      </w:r>
      <w:r>
        <w:rPr/>
        <w:fldChar w:fldCharType="end"/>
      </w:r>
      <w:r>
        <w:rPr/>
        <w:t xml:space="preserve"> Montant TTC de la tranche ferme</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lettres à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4" w:name="__Fieldmark__22_2007554380"/>
      <w:bookmarkStart w:id="45" w:name="__Fieldmark__22_2007554380"/>
      <w:bookmarkEnd w:id="45"/>
      <w:r>
        <w:rPr>
          <w:strike/>
        </w:rPr>
      </w:r>
      <w:r>
        <w:rPr>
          <w:strike/>
        </w:rPr>
        <w:fldChar w:fldCharType="end"/>
      </w:r>
      <w:r>
        <w:rPr>
          <w:strike/>
        </w:rPr>
        <w:t xml:space="preserve"> Montant hors taxes de la tranche optionnelle</w:t>
      </w:r>
      <w:r>
        <w:rPr>
          <w:rStyle w:val="Caractresdenotedebasdepage"/>
          <w:rStyle w:val="FootnoteAnchor"/>
          <w:strike/>
        </w:rPr>
        <w:footnoteReference w:id="4"/>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6" w:name="__Fieldmark__23_2007554380"/>
      <w:bookmarkStart w:id="47" w:name="__Fieldmark__23_2007554380"/>
      <w:bookmarkEnd w:id="47"/>
      <w:r>
        <w:rPr>
          <w:strike/>
        </w:rPr>
      </w:r>
      <w:r>
        <w:rPr>
          <w:strike/>
        </w:rPr>
        <w:fldChar w:fldCharType="end"/>
      </w:r>
      <w:r>
        <w:rPr>
          <w:strike/>
        </w:rPr>
        <w:t xml:space="preserve"> Montant TTC de la tranche optionnelle</w:t>
      </w:r>
      <w:r>
        <w:rPr>
          <w:rStyle w:val="Caractresdenotedebasdepage"/>
          <w:rStyle w:val="FootnoteAnchor"/>
          <w:strike/>
        </w:rPr>
        <w:footnoteReference w:customMarkFollows="1" w:id="5"/>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tabs>
          <w:tab w:val="left" w:pos="426" w:leader="none"/>
          <w:tab w:val="left" w:pos="851" w:leader="none"/>
        </w:tabs>
        <w:spacing w:before="120" w:after="0"/>
        <w:rPr>
          <w:rFonts w:ascii="Arial" w:hAnsi="Arial" w:cs="Arial"/>
          <w:strike/>
          <w:u w:val="single"/>
        </w:rPr>
      </w:pPr>
      <w:r>
        <w:rPr>
          <w:rFonts w:cs="Arial" w:ascii="Arial" w:hAnsi="Arial"/>
          <w:strike/>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07554380"/>
      <w:bookmarkStart w:id="49" w:name="__Fieldmark__24_2007554380"/>
      <w:bookmarkEnd w:id="4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07554380"/>
      <w:bookmarkStart w:id="51" w:name="__Fieldmark__25_200755438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7554380"/>
      <w:bookmarkStart w:id="53" w:name="__Fieldmark__26_200755438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07554380"/>
      <w:bookmarkStart w:id="55" w:name="__Fieldmark__27_200755438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7554380"/>
      <w:bookmarkStart w:id="57" w:name="__Fieldmark__28_2007554380"/>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5 Jours maximum pour l’ensemble des lot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07554380"/>
      <w:bookmarkStart w:id="59" w:name="__Fieldmark__29_2007554380"/>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2007554380"/>
      <w:bookmarkStart w:id="61" w:name="__Fieldmark__30_2007554380"/>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07554380"/>
      <w:bookmarkStart w:id="63" w:name="__Fieldmark__31_2007554380"/>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2007554380"/>
      <w:bookmarkStart w:id="65" w:name="__Fieldmark__32_2007554380"/>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007554380"/>
      <w:bookmarkStart w:id="67" w:name="__Fieldmark__33_2007554380"/>
      <w:bookmarkEnd w:id="6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07554380"/>
      <w:bookmarkStart w:id="69" w:name="__Fieldmark__34_2007554380"/>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07554380"/>
      <w:bookmarkStart w:id="71" w:name="__Fieldmark__35_2007554380"/>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07554380"/>
      <w:bookmarkStart w:id="73" w:name="__Fieldmark__36_2007554380"/>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007554380"/>
      <w:bookmarkStart w:id="75" w:name="__Fieldmark__37_2007554380"/>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07554380"/>
      <w:bookmarkStart w:id="77" w:name="__Fieldmark__38_2007554380"/>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007554380"/>
      <w:bookmarkStart w:id="79" w:name="__Fieldmark__39_2007554380"/>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07554380"/>
      <w:bookmarkStart w:id="81" w:name="__Fieldmark__40_2007554380"/>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07554380"/>
      <w:bookmarkStart w:id="83" w:name="__Fieldmark__41_2007554380"/>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007554380"/>
      <w:bookmarkStart w:id="85" w:name="__Fieldmark__42_2007554380"/>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007554380"/>
      <w:bookmarkStart w:id="87" w:name="__Fieldmark__43_2007554380"/>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pPr>
      <w:r>
        <w:rPr/>
        <w:t>PASCAL BONSIGNOR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r Le Maire d’Aspremont (0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our tout renseignement complémentaire concernant cette consultation, les candidats transmettent impérativement leur demande par l’intermédiaire du profil d’acheteur du pouvoir adjudicateur, dont l’adresse URL est la suivante :</w:t>
      </w:r>
    </w:p>
    <w:p>
      <w:pPr>
        <w:pStyle w:val="Normal"/>
        <w:tabs>
          <w:tab w:val="clear" w:pos="567"/>
          <w:tab w:val="left" w:pos="851" w:leader="none"/>
        </w:tabs>
        <w:jc w:val="both"/>
        <w:rPr>
          <w:rFonts w:ascii="Arial" w:hAnsi="Arial" w:cs="Arial"/>
        </w:rPr>
      </w:pPr>
      <w:hyperlink r:id="rId20">
        <w:r>
          <w:rPr>
            <w:rStyle w:val="InternetLink"/>
            <w:rFonts w:cs="Arial" w:ascii="Arial" w:hAnsi="Arial"/>
          </w:rPr>
          <w:t>https://www.marches-securises.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 xml:space="preserve">Trésorerie : SCG PLAN DU VAR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arché n° 02/2025.</w:t>
      </w:r>
    </w:p>
    <w:p>
      <w:pPr>
        <w:pStyle w:val="Fcase2metab"/>
        <w:rPr>
          <w:rFonts w:ascii="Arial" w:hAnsi="Arial" w:cs="Arial"/>
        </w:rPr>
      </w:pPr>
      <w:r>
        <w:rPr>
          <w:rFonts w:cs="Arial" w:ascii="Arial" w:hAnsi="Arial"/>
        </w:rPr>
        <w:t>Opération n° 2</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8/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s://www.marches-securises.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40:00Z</dcterms:created>
  <dc:creator>francois</dc:creator>
  <dc:description/>
  <cp:keywords/>
  <dc:language>en-US</dc:language>
  <cp:lastModifiedBy>Utilisateur</cp:lastModifiedBy>
  <cp:lastPrinted>2025-01-20T16:39:00Z</cp:lastPrinted>
  <dcterms:modified xsi:type="dcterms:W3CDTF">2025-04-16T14:16:00Z</dcterms:modified>
  <cp:revision>3</cp:revision>
  <dc:subject/>
  <dc:title>_Modèle recommandé : le service peut l’adapter le cas échéant_DC1_</dc:title>
</cp:coreProperties>
</file>