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3764280" cy="88265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dNomDoc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RedNomDoc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ACTE D'ENGAGEMENT </w:t>
      </w:r>
    </w:p>
    <w:p>
      <w:pPr>
        <w:pStyle w:val="RedNomDoc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dTitre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MAPA DE TRAVAU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720725</wp:posOffset>
                </wp:positionV>
                <wp:extent cx="14605" cy="160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7.1pt;mso-wrap-distance-right:7.1pt;mso-wrap-distance-top:0pt;mso-wrap-distance-bottom:0pt;margin-top:56.7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21665</wp:posOffset>
                </wp:positionH>
                <wp:positionV relativeFrom="paragraph">
                  <wp:posOffset>182245</wp:posOffset>
                </wp:positionV>
                <wp:extent cx="5759450" cy="29286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92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OMMUNE DE VALBONN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B.P 109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06902 VALBONNE SOPHIA ANTIPOLIS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double" w:sz="12" w:space="1" w:color="000000" w:shadow="1"/>
                                      <w:left w:val="double" w:sz="12" w:space="1" w:color="000000" w:shadow="1"/>
                                      <w:bottom w:val="double" w:sz="12" w:space="1" w:color="000000" w:shadow="1"/>
                                      <w:right w:val="double" w:sz="12" w:space="1" w:color="000000" w:shadow="1"/>
                                    </w:pBd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  <w:bookmarkStart w:id="0" w:name="_Hlk170724499"/>
                                  <w:bookmarkStart w:id="1" w:name="_Hlk170724499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12" w:space="1" w:color="000000" w:shadow="1"/>
                                      <w:left w:val="double" w:sz="12" w:space="1" w:color="000000" w:shadow="1"/>
                                      <w:bottom w:val="double" w:sz="12" w:space="1" w:color="000000" w:shadow="1"/>
                                      <w:right w:val="double" w:sz="12" w:space="1" w:color="000000" w:shadow="1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onstruction d’un Pigeonnier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12" w:space="1" w:color="000000" w:shadow="1"/>
                                      <w:left w:val="double" w:sz="12" w:space="1" w:color="000000" w:shadow="1"/>
                                      <w:bottom w:val="double" w:sz="12" w:space="1" w:color="000000" w:shadow="1"/>
                                      <w:right w:val="double" w:sz="12" w:space="1" w:color="000000" w:shadow="1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12" w:space="1" w:color="000000" w:shadow="1"/>
                                      <w:left w:val="double" w:sz="12" w:space="1" w:color="000000" w:shadow="1"/>
                                      <w:bottom w:val="double" w:sz="12" w:space="1" w:color="000000" w:shadow="1"/>
                                      <w:right w:val="double" w:sz="12" w:space="1" w:color="000000" w:shadow="1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22"/>
                                      <w:szCs w:val="28"/>
                                    </w:rPr>
                                  </w:r>
                                  <w:bookmarkStart w:id="2" w:name="_Hlk170724499"/>
                                  <w:bookmarkStart w:id="3" w:name="_Hlk170724499"/>
                                  <w:bookmarkEnd w:id="3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RedTitre1"/>
                              <w:keepNext w:val="true"/>
                              <w:widowControl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hd w:fill="F2F2F2" w:val="clea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pBdr>
                                <w:top w:val="single" w:sz="4" w:space="1" w:color="000000"/>
                              </w:pBdr>
                              <w:shd w:fill="F2F2F2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PA passé en vertu des articles L. 2123-1 et R. 2123-1 du Code de la Commande Publique (CCP)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30.6pt;mso-wrap-distance-left:7.1pt;mso-wrap-distance-right:7.1pt;mso-wrap-distance-top:0pt;mso-wrap-distance-bottom:0pt;margin-top:14.3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OMMUNE DE VALBONN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B.P 109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06902 VALBONNE SOPHIA ANTIPOLIS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pBdr>
                          <w:top w:val="single" w:sz="4" w:space="1" w:color="000000"/>
                          <w:bottom w:val="single" w:sz="4" w:space="1" w:color="000000"/>
                        </w:pBdr>
                        <w:shd w:fill="F2F2F2" w:val="clea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top w:val="double" w:sz="12" w:space="1" w:color="000000" w:shadow="1"/>
                                <w:left w:val="double" w:sz="12" w:space="1" w:color="000000" w:shadow="1"/>
                                <w:bottom w:val="double" w:sz="12" w:space="1" w:color="000000" w:shadow="1"/>
                                <w:right w:val="double" w:sz="12" w:space="1" w:color="000000" w:shadow="1"/>
                              </w:pBd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  <w:bookmarkStart w:id="4" w:name="_Hlk170724499"/>
                            <w:bookmarkStart w:id="5" w:name="_Hlk170724499"/>
                            <w:bookmarkEnd w:id="5"/>
                          </w:p>
                          <w:p>
                            <w:pPr>
                              <w:pStyle w:val="Normal"/>
                              <w:pBdr>
                                <w:top w:val="double" w:sz="12" w:space="1" w:color="000000" w:shadow="1"/>
                                <w:left w:val="double" w:sz="12" w:space="1" w:color="000000" w:shadow="1"/>
                                <w:bottom w:val="double" w:sz="12" w:space="1" w:color="000000" w:shadow="1"/>
                                <w:right w:val="double" w:sz="12" w:space="1" w:color="000000" w:shadow="1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nstruction d’un Pigeonni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2" w:space="1" w:color="000000" w:shadow="1"/>
                                <w:left w:val="double" w:sz="12" w:space="1" w:color="000000" w:shadow="1"/>
                                <w:bottom w:val="double" w:sz="12" w:space="1" w:color="000000" w:shadow="1"/>
                                <w:right w:val="double" w:sz="12" w:space="1" w:color="000000" w:shadow="1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2" w:space="1" w:color="000000" w:shadow="1"/>
                                <w:left w:val="double" w:sz="12" w:space="1" w:color="000000" w:shadow="1"/>
                                <w:bottom w:val="double" w:sz="12" w:space="1" w:color="000000" w:shadow="1"/>
                                <w:right w:val="double" w:sz="12" w:space="1" w:color="000000" w:shadow="1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2"/>
                                <w:szCs w:val="28"/>
                              </w:rPr>
                            </w:r>
                            <w:bookmarkStart w:id="6" w:name="_Hlk170724499"/>
                            <w:bookmarkStart w:id="7" w:name="_Hlk170724499"/>
                            <w:bookmarkEnd w:id="7"/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RedTitre1"/>
                        <w:keepNext w:val="true"/>
                        <w:widowControl/>
                        <w:pBdr>
                          <w:top w:val="single" w:sz="4" w:space="1" w:color="000000"/>
                          <w:bottom w:val="single" w:sz="4" w:space="1" w:color="000000"/>
                        </w:pBdr>
                        <w:shd w:fill="F2F2F2" w:val="clea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pBdr>
                          <w:top w:val="single" w:sz="4" w:space="1" w:color="000000"/>
                        </w:pBdr>
                        <w:shd w:fill="F2F2F2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lang w:val="en-US" w:eastAsia="en-US"/>
                        </w:rPr>
                        <w:t>MAPA passé en vertu des articles L. 2123-1 et R. 2123-1 du Code de la Commande Publique (CCP)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Cadre réservé à</w:t>
      </w:r>
      <w:r>
        <w:rPr/>
        <w:t xml:space="preserve"> l’administration</w:t>
        <w:br/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  <w:gridCol w:w="4823"/>
      </w:tblGrid>
      <w:tr>
        <w:trPr>
          <w:trHeight w:val="677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HÉ  N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5/</w:t>
            </w:r>
          </w:p>
        </w:tc>
      </w:tr>
      <w:tr>
        <w:trPr>
          <w:trHeight w:val="677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ulaire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ifié l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TION DES SERVICES TECHNIQU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 DE L’ENVIRONNEM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shd w:fill="D8D8D8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AMBUL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présent marché concerne</w:t>
      </w:r>
      <w:bookmarkStart w:id="8" w:name="_Hlk171953068"/>
      <w:r>
        <w:rPr>
          <w:rFonts w:cs="Arial" w:ascii="Arial" w:hAnsi="Arial"/>
          <w:color w:val="000000"/>
          <w:sz w:val="22"/>
          <w:szCs w:val="22"/>
        </w:rPr>
        <w:t xml:space="preserve"> les travaux </w:t>
      </w:r>
      <w:bookmarkEnd w:id="8"/>
      <w:r>
        <w:rPr>
          <w:rFonts w:cs="Arial" w:ascii="Arial" w:hAnsi="Arial"/>
          <w:color w:val="000000"/>
          <w:sz w:val="22"/>
          <w:szCs w:val="22"/>
        </w:rPr>
        <w:t>de Fabrication et pose d’un nouveau Pigeonniers sur le Village de la Commune de VALBONN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shd w:fill="D8D8D8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/ IDENTIFIANT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Désignation 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mune de VALBONN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, Place de l’Hôtel de Ville - B.P. 1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06560 VALBONNE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04.93.12.31.00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Objet du marché 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TRUCTION D’UN PIGEONNIER – Village de Valbon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Désignation du signataire du marché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ire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sieur Joseph CESAR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yant reçu délégation de signature par délibération n° 2023-698 du 4 octobre 2023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Désignation du Comptable Public assignataire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VICE DE GESTION COMPTABLE D’ANTIBES - </w:t>
      </w:r>
      <w:r>
        <w:rPr>
          <w:rFonts w:eastAsia="Wingdings" w:cs="Wingdings" w:ascii="Wingdings" w:hAnsi="Wingdings"/>
          <w:sz w:val="22"/>
        </w:rPr>
        <w:t></w:t>
      </w:r>
      <w:r>
        <w:rPr>
          <w:rFonts w:cs="Arial" w:ascii="Arial" w:hAnsi="Arial"/>
          <w:sz w:val="22"/>
        </w:rPr>
        <w:t xml:space="preserve"> 04.97.15.54.70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Désignation du service habilité à donner les renseignements techniques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rection des Services Techniques - </w:t>
      </w:r>
      <w:r>
        <w:rPr>
          <w:rFonts w:eastAsia="Wingdings" w:cs="Wingdings" w:ascii="Wingdings" w:hAnsi="Wingdings"/>
          <w:sz w:val="22"/>
        </w:rPr>
        <w:t></w:t>
      </w:r>
      <w:r>
        <w:rPr>
          <w:rFonts w:cs="Arial" w:ascii="Arial" w:hAnsi="Arial"/>
          <w:sz w:val="22"/>
        </w:rPr>
        <w:t xml:space="preserve"> 04.93.12.31.5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4"/>
        <w:shd w:fill="BFBFBF" w:val="clear"/>
        <w:jc w:val="both"/>
        <w:rPr/>
      </w:pPr>
      <w:r>
        <w:rPr>
          <w:rFonts w:cs="Arial" w:ascii="Arial" w:hAnsi="Arial"/>
          <w:sz w:val="24"/>
          <w:szCs w:val="24"/>
        </w:rPr>
        <w:t>B/ ENGAGEMENT DU CANDIDAT</w:t>
      </w:r>
    </w:p>
    <w:p>
      <w:pPr>
        <w:pStyle w:val="Normal"/>
        <w:jc w:val="both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, prénom et qualité du signataire :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professionnelle et téléphone :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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gissant pour mon propre compt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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gissant pour le compte de la société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ison sociale : …………………………………………………………………………………</w:t>
      </w:r>
    </w:p>
    <w:p>
      <w:pPr>
        <w:pStyle w:val="Normal"/>
        <w:ind w:left="5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 : …………………………………………………………………………………………</w:t>
      </w:r>
    </w:p>
    <w:p>
      <w:pPr>
        <w:pStyle w:val="Paragraphedelis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e postal : …………………………………………………………………………………….</w:t>
      </w:r>
    </w:p>
    <w:p>
      <w:pPr>
        <w:pStyle w:val="Normal"/>
        <w:ind w:left="2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éléphone / Télécopie : ………………………………………………………………………..</w:t>
      </w:r>
    </w:p>
    <w:p>
      <w:pPr>
        <w:pStyle w:val="Paragraphedelis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électronique 1 (signataire du contrat) : …………………………………………….</w:t>
      </w:r>
    </w:p>
    <w:p>
      <w:pPr>
        <w:pStyle w:val="Paragraphedelis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électronique 2 (service commercial, administratif…) : ……………………………</w:t>
      </w:r>
    </w:p>
    <w:p>
      <w:pPr>
        <w:pStyle w:val="Paragraphedelis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SIRET : 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d’inscription au Registre du Commerce (ou Répertoire des Métiers) : 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gissant en tant que mandataire du groupement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 solidaire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 conjoi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ur l’ensemble des entrepreneurs groupés qui ont signé la lettre de candidatur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ENGAGEMENT,</w:t>
      </w:r>
      <w:r>
        <w:rPr>
          <w:rFonts w:cs="Arial" w:ascii="Arial" w:hAnsi="Arial"/>
          <w:sz w:val="22"/>
        </w:rPr>
        <w:t xml:space="preserve"> après avoir pris connaissance des pièces constitutives de l’appel d’offres  et des documents qui y sont mentionnés, </w:t>
      </w:r>
      <w:r>
        <w:rPr>
          <w:rFonts w:cs="Arial" w:ascii="Arial" w:hAnsi="Arial"/>
          <w:b/>
          <w:sz w:val="22"/>
        </w:rPr>
        <w:t>je m’engage</w:t>
      </w:r>
      <w:r>
        <w:rPr>
          <w:rFonts w:cs="Arial" w:ascii="Arial" w:hAnsi="Arial"/>
          <w:sz w:val="22"/>
        </w:rPr>
        <w:t xml:space="preserve"> (nous, nous engageons) sans réserve,  à livrer les fournitures demandées ou à exécuter les prestations dans les conditions ci-après définies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rès avoir établi les déclarations et fourni les certificats prévus au règlement de la consultation; certifie (certifions) sur l’honneur l’exactitude des renseignements prévus aux articles R.2143-3, R.2143-6 à R.2143.12 et R.2143-16 du Code de la Commande Publique.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L'offre ainsi présentée ne me (nous) lie toutefois que si son acceptation m’ (nous) est notifiée dans un délai de </w:t>
      </w:r>
      <w:r>
        <w:rPr>
          <w:rFonts w:cs="Arial" w:ascii="Arial" w:hAnsi="Arial"/>
          <w:sz w:val="22"/>
          <w:szCs w:val="22"/>
          <w:lang w:val="en-US" w:eastAsia="en-US"/>
        </w:rPr>
        <w:t>120</w:t>
      </w:r>
      <w:r>
        <w:rPr>
          <w:rFonts w:cs="Arial" w:ascii="Arial" w:hAnsi="Arial"/>
          <w:sz w:val="22"/>
          <w:szCs w:val="22"/>
        </w:rPr>
        <w:t xml:space="preserve"> (cent vingt) jours à compter de la date limite de remise des propositions. 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hd w:fill="BFBFB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 PRIX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4"/>
          <w:u w:val="single"/>
        </w:rPr>
      </w:pPr>
      <w:r>
        <w:rPr>
          <w:rFonts w:cs="ArialMT;Arial" w:ascii="ArialMT;Arial" w:hAnsi="ArialMT;Arial"/>
          <w:b/>
          <w:bCs/>
          <w:color w:val="000000"/>
          <w:sz w:val="22"/>
          <w:szCs w:val="22"/>
          <w:u w:val="single"/>
        </w:rPr>
        <w:t>La réponse à la Tranche Ferme est  Obligatoire, l</w:t>
      </w:r>
      <w:r>
        <w:rPr>
          <w:rFonts w:eastAsia="Arial Unicode MS" w:cs="Arial" w:ascii="Arial" w:hAnsi="Arial"/>
          <w:b/>
          <w:bCs/>
          <w:sz w:val="22"/>
          <w:szCs w:val="24"/>
          <w:u w:val="single"/>
        </w:rPr>
        <w:t>a réponse Tranche Optionnelle est facultative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2"/>
          <w:szCs w:val="24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866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418"/>
        <w:gridCol w:w="1559"/>
        <w:gridCol w:w="1701"/>
      </w:tblGrid>
      <w:tr>
        <w:trPr>
          <w:trHeight w:val="402" w:hRule="atLeast"/>
        </w:trPr>
        <w:tc>
          <w:tcPr>
            <w:tcW w:w="3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9" w:name="_Hlk181950721"/>
            <w:bookmarkEnd w:id="9"/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Lot unique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nt H.T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.V.A. 20%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nt T.T.C.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nche ferm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sz w:val="22"/>
                <w:szCs w:val="24"/>
              </w:rPr>
              <w:t>Tranche optionnelle 1 (facultative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shd w:fill="BFBFB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/ PAIEMEN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ommune de Valbonne se libérera des sommes dues au titre du présent marché, en faisant porter le montant au crédit du ou des comptes suivants : (</w:t>
      </w:r>
      <w:r>
        <w:rPr>
          <w:rFonts w:cs="Arial" w:ascii="Arial" w:hAnsi="Arial"/>
          <w:i/>
          <w:sz w:val="22"/>
        </w:rPr>
        <w:t>joindre un relevé d’identité bancair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a) - Compte à créditer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que :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BAN : 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C :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Lines/>
        <w:tabs>
          <w:tab w:val="clear" w:pos="708"/>
          <w:tab w:val="righ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n cas de groupement conjoint : indiquer la répartition des montants des prestations que chacun des membres du groupement s’engage à exécuter. </w:t>
      </w:r>
    </w:p>
    <w:p>
      <w:pPr>
        <w:pStyle w:val="Normal"/>
        <w:keepLines/>
        <w:tabs>
          <w:tab w:val="clear" w:pos="708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Lines/>
        <w:tabs>
          <w:tab w:val="clear" w:pos="708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b) – Règlemen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règlement sera effectué par virement bancai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) – Délai maximum de paiement – taux des intérêts moratoire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délai maximum de paiement est de : 30 jour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n cas de dépassement de ce délai contractuel, le taux applicable est le taux marginal de la Banque Centrale Européenne (B.C.E.) en vigueur, à la date à laquelle les intérêts moratoires commenceront à courir, majoré de huit (8) point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) – Durée du march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élais de travaux est de 15 semaines à partir de la notific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ée tranche optionnelle 1 : 2 semaines </w:t>
      </w:r>
      <w:bookmarkStart w:id="10" w:name="_Hlk195705614"/>
      <w:r>
        <w:rPr>
          <w:rFonts w:cs="Arial" w:ascii="Arial" w:hAnsi="Arial"/>
          <w:sz w:val="22"/>
          <w:szCs w:val="22"/>
        </w:rPr>
        <w:t>à partir de l’OS d’affermissement de la tranche</w:t>
      </w:r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 article 3 du CCAP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lang w:val="fr-CA"/>
        </w:rPr>
        <w:t>e) – Avance</w:t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voir article 6 du CCAP</w:t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 xml:space="preserve">Le titulaire renonce à l’avance (cocher la case correspondante) : </w:t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 oui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 non</w:t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f) – Durée de validité des offr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élai de validité des offres est fixé à 120 (cent vingt) jours à compter de la date limite des off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D8D8D8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E / ORIGINE DES FOURNITUR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ays de l’Union Européenne, France comprise 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ays membre de l’Organisation Mondiale du commerce signataire de l’accord sur les marchés publics (Union Européenne exclue) 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utr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D8D8D8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 / OBLIGATION D’INFORMATION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contractant s’engage expressément à notifier immédiatement à la personne responsable du marché, les modifications survenant au cours de l’exécution du marché qui se rapportent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ux personnes ayant le pouvoir d’engager l’entrepris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 la forme de l’entrepris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 la raison sociale de l’entreprise ou à sa dénominatio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 son adresse ou à son siège social selon qu’il s’agit d’une personne physique ou une personne moral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 son capital socia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 toutes les modifications importantes du fonctionnement de l’entreprise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Fait en un seul original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    ……………………..                           le 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ignature du candidat et cachet de la société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(mention manuscrite « Lu et Approuvé »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Lines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 / REPONSE DE L’ADMINISTRATION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 ACCEPTÉE LA PRÉSENTE OFFRE POUR VALOIR 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</w:rPr>
        <w:t xml:space="preserve">A Valbonne, 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 Mair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CESA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D8D8D8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 / NOTIFICATION DU MARCHE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L’acte d’engagement signé des deux (2) parties est transmis par voie dématérialisée via le profil d’acheteur de la Collectivité – https://www.marches-securises.f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keepLines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ut notification dès réception par le titulaire de l’accord-cadre, le délai contractuel du marché prend effet à cette date-là.</w:t>
      </w:r>
    </w:p>
    <w:p>
      <w:pPr>
        <w:pStyle w:val="Normal"/>
        <w:keepLines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I / REMATERIALISATION DE L’OFF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n l’état actuel, la dématérialisation des documents de la consultation n’étant pas totale, le pouvoir adjudicateur peut demander que les pièces contractuelles soient re-matérialisées et donnent lieu à une signature manuscr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« je m’engage à re-matérialiser de manière conforme sous forme papier les documents à valeur contractuelle et à les signer sans procéder à la moindre modification »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(visa + tampon du titulaire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</w:t>
      </w:r>
    </w:p>
    <w:p>
      <w:pPr>
        <w:pStyle w:val="Normal"/>
        <w:jc w:val="center"/>
        <w:rPr>
          <w:rFonts w:ascii="Calibri" w:hAnsi="Calibri" w:cs="Arial"/>
          <w:b/>
          <w:b/>
          <w:color w:val="FFFFFF"/>
          <w:sz w:val="24"/>
        </w:rPr>
      </w:pPr>
      <w:r>
        <w:rPr>
          <w:rFonts w:cs="Arial" w:ascii="Calibri" w:hAnsi="Calibri"/>
          <w:b/>
          <w:color w:val="FFFFFF"/>
          <w:sz w:val="24"/>
        </w:rPr>
      </w:r>
    </w:p>
    <w:p>
      <w:pPr>
        <w:pStyle w:val="Normal"/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both"/>
      <w:rPr>
        <w:rFonts w:ascii="Arial" w:hAnsi="Arial" w:cs="Arial"/>
      </w:rPr>
    </w:pPr>
    <w:r>
      <w:rPr>
        <w:rFonts w:cs="Arial" w:ascii="Arial" w:hAnsi="Arial"/>
      </w:rPr>
      <w:t>AE –</w:t>
    </w:r>
    <w:r>
      <w:rPr/>
      <w:t xml:space="preserve"> CONSTRUCTION D’UN PIGEONNIER</w:t>
    </w:r>
    <w:r>
      <w:rPr>
        <w:rFonts w:cs="Arial" w:ascii="Arial" w:hAnsi="Arial"/>
      </w:rPr>
      <w:t xml:space="preserve"> - 2025</w:t>
    </w:r>
    <w:r>
      <w:rPr>
        <w:rFonts w:cs="Arial" w:ascii="Arial" w:hAnsi="Arial"/>
        <w:lang w:val="fr-FR"/>
      </w:rPr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6</w:t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</w:rPr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sz w:val="24"/>
      <w:szCs w:val="2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;Times New Roman" w:hAnsi="CG Times;Times New Roman" w:cs="CG Times;Times New Roman"/>
      <w:b/>
      <w:bCs/>
      <w:sz w:val="24"/>
      <w:szCs w:val="24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;Times New Roman" w:hAnsi="CG Times;Times New Roman" w:cs="CG Times;Times New Roman"/>
      <w:sz w:val="24"/>
      <w:szCs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8D8D8" w:val="clear"/>
      <w:jc w:val="center"/>
      <w:outlineLvl w:val="3"/>
    </w:pPr>
    <w:rPr>
      <w:rFonts w:ascii="CG Times;Times New Roman" w:hAnsi="CG Times;Times New Roman" w:cs="CG Times;Times New Roman"/>
      <w:b/>
      <w:bCs/>
      <w:sz w:val="28"/>
      <w:szCs w:val="28"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D8D8D8" w:val="clear"/>
      <w:jc w:val="center"/>
      <w:outlineLvl w:val="4"/>
    </w:pPr>
    <w:rPr>
      <w:rFonts w:ascii="CG Times;Times New Roman" w:hAnsi="CG Times;Times New Roman" w:cs="CG Times;Times New Roman"/>
      <w:b/>
      <w:bCs/>
      <w:sz w:val="32"/>
      <w:szCs w:val="32"/>
      <w:lang w:val="fr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6"/>
    </w:pPr>
    <w:rPr>
      <w:rFonts w:ascii="CG Times;Times New Roman" w:hAnsi="CG Times;Times New Roman" w:cs="CG Times;Times New Roman"/>
      <w:sz w:val="32"/>
      <w:szCs w:val="3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i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CG Times;Times New Roman" w:hAnsi="CG Times;Times New Roman" w:cs="CG Times;Times New Roman"/>
      <w:b/>
      <w:bCs/>
      <w:sz w:val="24"/>
      <w:szCs w:val="24"/>
      <w:lang w:val="fr-CA"/>
    </w:rPr>
  </w:style>
  <w:style w:type="character" w:styleId="Titre3Car">
    <w:name w:val="Titre 3 Car"/>
    <w:qFormat/>
    <w:rPr>
      <w:rFonts w:ascii="CG Times;Times New Roman" w:hAnsi="CG Times;Times New Roman" w:cs="CG Times;Times New Roman"/>
      <w:sz w:val="24"/>
      <w:szCs w:val="24"/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;Times New Roman" w:hAnsi="CG Times;Times New Roman" w:cs="CG Times;Times New Roman"/>
      <w:sz w:val="24"/>
      <w:szCs w:val="24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Georgia" w:hAnsi="Georgia" w:cs="Georgia"/>
      <w:i/>
      <w:iCs/>
      <w:sz w:val="24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jc w:val="center"/>
    </w:pPr>
    <w:rPr>
      <w:rFonts w:ascii="Georgia" w:hAnsi="Georgia" w:cs="Georgi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edTitre">
    <w:name w:val="RedTitre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NomDoc">
    <w:name w:val="RedNomDoc"/>
    <w:basedOn w:val="Normal"/>
    <w:qFormat/>
    <w:pPr>
      <w:widowControl w:val="false"/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widowControl w:val="false"/>
    </w:pPr>
    <w:rPr>
      <w:rFonts w:ascii="Arial" w:hAnsi="Arial" w:cs="Arial"/>
      <w:sz w:val="18"/>
      <w:szCs w:val="18"/>
    </w:rPr>
  </w:style>
  <w:style w:type="paragraph" w:styleId="Redtitre2">
    <w:name w:val="redtitre2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03:00Z</dcterms:created>
  <dc:creator>sgodefroy</dc:creator>
  <dc:description/>
  <cp:keywords/>
  <dc:language>en-US</dc:language>
  <cp:lastModifiedBy>Frédérique COMBES</cp:lastModifiedBy>
  <cp:lastPrinted>2024-10-25T15:41:00Z</cp:lastPrinted>
  <dcterms:modified xsi:type="dcterms:W3CDTF">2025-04-16T12:20:00Z</dcterms:modified>
  <cp:revision>39</cp:revision>
  <dc:subject/>
  <dc:title> </dc:title>
</cp:coreProperties>
</file>