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B2B2B2" w:val="clear"/>
        <w:jc w:val="center"/>
        <w:rPr>
          <w:rFonts w:ascii="Gautami" w:hAnsi="Gautami" w:cs="Gautami"/>
          <w:b/>
          <w:b/>
          <w:iCs/>
          <w:sz w:val="48"/>
          <w:szCs w:val="48"/>
        </w:rPr>
      </w:pPr>
      <w:r>
        <w:rPr>
          <w:rFonts w:cs="Gautami" w:ascii="Gautami" w:hAnsi="Gautami"/>
          <w:b/>
          <w:iCs/>
          <w:sz w:val="48"/>
          <w:szCs w:val="48"/>
        </w:rPr>
        <w:t>Commune de LANDES-LE-GAULOIS</w:t>
      </w:r>
    </w:p>
    <w:p>
      <w:pPr>
        <w:pStyle w:val="Normal"/>
        <w:jc w:val="center"/>
        <w:rPr>
          <w:rFonts w:ascii="Gautami" w:hAnsi="Gautami" w:cs="Gautami"/>
          <w:b/>
          <w:b/>
          <w:iCs/>
          <w:sz w:val="32"/>
          <w:szCs w:val="48"/>
        </w:rPr>
      </w:pPr>
      <w:r>
        <w:rPr>
          <w:rFonts w:cs="Gautami" w:ascii="Gautami" w:hAnsi="Gautami"/>
          <w:b/>
          <w:iCs/>
          <w:sz w:val="32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ARCHE DE TRAVAUX  -  ACTE D’ENGAG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LOT N° : </w:t>
      </w: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OBJET DU MAR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Extension et restructuration d’un restaurant intergénérati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10, Rue des Ecoles à LANDES-LE-GAULOIS - 41190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DE DE DEVOLU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iCs/>
          <w:sz w:val="28"/>
          <w:szCs w:val="28"/>
        </w:rPr>
        <w:t>Marché à procédure adaptée ( MAPA 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( Articles </w:t>
      </w:r>
      <w:r>
        <w:rPr>
          <w:b/>
          <w:bCs/>
          <w:sz w:val="28"/>
          <w:szCs w:val="28"/>
        </w:rPr>
        <w:t xml:space="preserve">L.2123-1 et R.2123-1 1° et suivants </w:t>
      </w:r>
      <w:r>
        <w:rPr>
          <w:b/>
          <w:iCs/>
          <w:sz w:val="28"/>
          <w:szCs w:val="28"/>
        </w:rPr>
        <w:t>du Code de la Commande Publique )</w:t>
      </w:r>
    </w:p>
    <w:p>
      <w:pPr>
        <w:pStyle w:val="Normal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ITRE D'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e de LANDES-LE-GAUL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 Rue des Eco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190 LANDES-LE-GAUL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résentée par Monsieur le M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° SIRET : 214 101 099 0001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ITRE D’OEUV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Agence d’Architecture BOUR - ESQUI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, Rue des Landier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350  SAINT-GERVAIS-LA-FORET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NE HABILITEE A DONNER LES RENSEIGNEMENTS PREVUS AUX ARTICLES R.2191-59 à R.2191-62 DU COD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4"/>
          <w:szCs w:val="24"/>
        </w:rPr>
        <w:t>Monsieur le Maire d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ANDES-LE-GAULO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TABLE PUBLIC ASSIGNATAIRE CHARGE DES PAI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Monsieur le payeur public, service de gestion comptable de </w:t>
      </w:r>
      <w:r>
        <w:rPr>
          <w:b/>
          <w:bCs/>
          <w:sz w:val="24"/>
          <w:szCs w:val="24"/>
        </w:rPr>
        <w:t>ROMORANTIN-LANTHEN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12, Mail Hôtel Dieu à ROMORANTIN-LANTHENAY ( 41200</w:t>
      </w:r>
      <w:r>
        <w:rPr>
          <w:b/>
          <w:bCs/>
        </w:rPr>
        <w:t xml:space="preserve"> 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4"/>
        </w:rPr>
      </w:pPr>
      <w:r>
        <w:rPr>
          <w:sz w:val="24"/>
        </w:rPr>
        <w:t>Transmis en préfecture le : 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4"/>
        </w:rPr>
      </w:pPr>
      <w:r>
        <w:rPr>
          <w:sz w:val="24"/>
        </w:rPr>
        <w:t>Date de notification le : 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4"/>
        </w:rPr>
      </w:pPr>
      <w:r>
        <w:rPr>
          <w:sz w:val="24"/>
        </w:rPr>
        <w:t>Cette notification vaut ordre de commencer les prestations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RTICLE 1 - CONTRACTANT ( le titulaire est une personne physique )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contractant unique soussigné, engageant ainsi ma personne, désignée dans le marché sous le nom « le titulaire 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………………………………………………….., agissant en mon nom personne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icilié à 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se électronique nécessaire aux notifications par échanges dématérialisés faites par le Maître d’ouvrage : 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Immatriculé à l’INSE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Numéro SIRET : 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Code APE : 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Numéro d’identification au registre du commerce 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ès avoir pris connaissance du Cahier des Clauses Administratives Particulières (C.C.A.P.) et des documents qui y sont mentionnés et annexés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m' ENGAGE, sans réserve, conformément aux clauses, conditions et prescriptions des documents visés ci-dessus, à exécuter les prestations dans les conditions ci-après définies, l'offre ainsi présentée ne me liant toutefois que si son acceptation m'est notifiée dans un délai de </w:t>
      </w:r>
      <w:r>
        <w:rPr>
          <w:bCs/>
          <w:sz w:val="24"/>
        </w:rPr>
        <w:t>90 jours (quatre vingt dix) jours à compter de la date limite de réception des offres finales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AFFIRME, sous peine de résiliation de plein droit du marché, que je suis titulaire d’une police d’assurance garantissant l’ensemble des responsabilités que j’encour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agnie : 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N° police : 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RTICLE 1 - CONTRACTANT ( le titulaire est une personne morale )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contractant unique soussigné, engageant ainsi ma personne, désignée dans le marché sous le nom « le titulaire 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………………………………………………….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issant au nom et pour le compte de la société denommée 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yant son siège social à ………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se électronique nécessaire aux notifications par échanges dématérialisés faites par le Maître d’ouvrage : ……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Forme de la société : ………………………………………. Capital : 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Immatriculée à l’INSE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Numéro SIRET : 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*Code APE : 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Numéro d’identification au registre du commerce : 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ès avoir pris connaissance du Cahier des Clauses Administratives Particulières (C.C.A.P.) et des documents qui y sont mentionnés et annexés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m' ENGAGE, sans réserve, conformément aux clauses, conditions et prescriptions des documents visés ci-dessus, à exécuter les prestations dans les conditions ci-après définies, l'offre ainsi présentée ne me liant toutefois que si son acceptation m'est notifiée dans un délai de </w:t>
      </w:r>
      <w:r>
        <w:rPr>
          <w:bCs/>
          <w:sz w:val="24"/>
        </w:rPr>
        <w:t>90 jours (quatre vingt dix) jours à compter de la date limite de réception des offres finales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AFFIRME, sous peine de résiliation de plein droit du marché, que la société pour laquelle j’interviens, est titulaire d’une police d’assurance garantissant l’ensemble des responsabilités qu’elle encour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agnie : 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° police : 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RTICLE 2 – OBJET DU MARCHE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Extension et restructuration d’un restaurant intergénérationnel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0, Rue des Ecoles à LANDES-LE-GAULOIS - 41190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Les travaux sont décomposés en douze lots et seront traités par marchés séparés, attribués à des entreprises individuelles.</w:t>
      </w:r>
    </w:p>
    <w:p>
      <w:pPr>
        <w:pStyle w:val="Normal"/>
        <w:rPr>
          <w:bCs/>
          <w:iCs/>
          <w:sz w:val="24"/>
        </w:rPr>
      </w:pPr>
      <w:bookmarkStart w:id="0" w:name="_Hlk191906951"/>
      <w:bookmarkEnd w:id="0"/>
      <w:r>
        <w:rPr>
          <w:bCs/>
          <w:iCs/>
          <w:sz w:val="24"/>
        </w:rPr>
        <w:t xml:space="preserve">LOT N°1 </w:t>
        <w:tab/>
        <w:t>MACONNERIE - B.A. – DEMOLITIONS</w:t>
      </w:r>
    </w:p>
    <w:p>
      <w:pPr>
        <w:pStyle w:val="Normal"/>
        <w:ind w:left="1410" w:hanging="1410"/>
        <w:rPr/>
      </w:pPr>
      <w:r>
        <w:rPr>
          <w:bCs/>
          <w:iCs/>
          <w:sz w:val="24"/>
        </w:rPr>
        <w:t xml:space="preserve">LOT N°2 </w:t>
        <w:tab/>
        <w:t>CHARPENTE et BARDAGE BOIS – COUVERTURE ARDOISE et ZINC - ZINGUERIE</w:t>
      </w:r>
    </w:p>
    <w:p>
      <w:pPr>
        <w:pStyle w:val="Normal"/>
        <w:rPr/>
      </w:pPr>
      <w:r>
        <w:rPr>
          <w:bCs/>
          <w:iCs/>
          <w:sz w:val="24"/>
        </w:rPr>
        <w:t xml:space="preserve">LOT N°3 </w:t>
        <w:tab/>
        <w:t>MENUISERIES EXTERIEURES ALUMINIUM et PVC</w:t>
      </w:r>
    </w:p>
    <w:p>
      <w:pPr>
        <w:pStyle w:val="Normal"/>
        <w:rPr/>
      </w:pPr>
      <w:r>
        <w:rPr>
          <w:bCs/>
          <w:iCs/>
          <w:sz w:val="24"/>
        </w:rPr>
        <w:t xml:space="preserve">LOT N°4 </w:t>
        <w:tab/>
        <w:t>CLOISONS SECHES</w:t>
      </w:r>
    </w:p>
    <w:p>
      <w:pPr>
        <w:pStyle w:val="Normal"/>
        <w:rPr/>
      </w:pPr>
      <w:r>
        <w:rPr>
          <w:bCs/>
          <w:iCs/>
          <w:sz w:val="24"/>
        </w:rPr>
        <w:t xml:space="preserve">LOT N°5 </w:t>
        <w:tab/>
        <w:t>FAUX-PLAFONDS</w:t>
      </w:r>
    </w:p>
    <w:p>
      <w:pPr>
        <w:pStyle w:val="Normal"/>
        <w:rPr/>
      </w:pPr>
      <w:r>
        <w:rPr>
          <w:bCs/>
          <w:iCs/>
          <w:sz w:val="24"/>
        </w:rPr>
        <w:t xml:space="preserve">LOT N°6 </w:t>
        <w:tab/>
        <w:t>MENUISERIES INTERIEURES BOIS</w:t>
      </w:r>
    </w:p>
    <w:p>
      <w:pPr>
        <w:pStyle w:val="Normal"/>
        <w:rPr/>
      </w:pPr>
      <w:r>
        <w:rPr>
          <w:bCs/>
          <w:iCs/>
          <w:sz w:val="24"/>
        </w:rPr>
        <w:t xml:space="preserve">LOT N°7 </w:t>
        <w:tab/>
        <w:t>CARRELAGES - REVETEMENTS MURAUX</w:t>
      </w:r>
    </w:p>
    <w:p>
      <w:pPr>
        <w:pStyle w:val="Normal"/>
        <w:rPr/>
      </w:pPr>
      <w:r>
        <w:rPr>
          <w:bCs/>
          <w:iCs/>
          <w:sz w:val="24"/>
        </w:rPr>
        <w:t>LOT N°8</w:t>
        <w:tab/>
        <w:t>PEINTURES</w:t>
      </w:r>
    </w:p>
    <w:p>
      <w:pPr>
        <w:pStyle w:val="Normal"/>
        <w:rPr/>
      </w:pPr>
      <w:r>
        <w:rPr>
          <w:bCs/>
          <w:iCs/>
          <w:sz w:val="24"/>
        </w:rPr>
        <w:t>LOT N°9</w:t>
        <w:tab/>
        <w:t>EQUIPEMENT DE CUISINE</w:t>
      </w:r>
    </w:p>
    <w:p>
      <w:pPr>
        <w:pStyle w:val="Normal"/>
        <w:rPr/>
      </w:pPr>
      <w:r>
        <w:rPr>
          <w:bCs/>
          <w:iCs/>
          <w:sz w:val="24"/>
        </w:rPr>
        <w:t>LOT N°10</w:t>
        <w:tab/>
        <w:t>MOBILIER</w:t>
      </w:r>
    </w:p>
    <w:p>
      <w:pPr>
        <w:pStyle w:val="Normal"/>
        <w:rPr/>
      </w:pPr>
      <w:r>
        <w:rPr>
          <w:bCs/>
          <w:iCs/>
          <w:sz w:val="24"/>
        </w:rPr>
        <w:t xml:space="preserve">LOT N°11 </w:t>
        <w:tab/>
        <w:t>PLOMBERIE – SANITAIRES-CHAUFFAGE PAC - VENTILATION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 xml:space="preserve">LOT N°12 </w:t>
        <w:tab/>
        <w:t>ELECTRICITE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w:bookmarkStart w:id="1" w:name="_Hlk191906951"/>
      <w:bookmarkStart w:id="2" w:name="_Hlk191906951"/>
      <w:bookmarkEnd w:id="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RTICLE 3 - DUREE DU MARCHE ET RECONDUCTION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Article 3.1 - Durée du marché</w:t>
      </w:r>
    </w:p>
    <w:p>
      <w:pPr>
        <w:pStyle w:val="Normal"/>
        <w:jc w:val="both"/>
        <w:rPr/>
      </w:pPr>
      <w:r>
        <w:rPr>
          <w:sz w:val="24"/>
        </w:rPr>
        <w:t>Les travaux faisant l'objet du présent marché seront exécutés dans le délai global maximum de dix mois ( hors intempéries et congés ) à compter de la date contractuelle prescrivant de commencer les travaux tous corps d'éta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A partir de cet ordre de service, la date d'intervention dévolue à chaque entreprise sera celle portée au calendrier prévisionnel d’exécution établi avant le commencement des travaux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rticle 3.2 - Recondu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arché ne sera pas recondu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ARTICLE 4 - PRIX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rticle 4.1 - Modalités de variation des prix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rix du marché</w:t>
      </w:r>
      <w:r>
        <w:rPr>
          <w:b/>
          <w:sz w:val="24"/>
          <w:szCs w:val="24"/>
        </w:rPr>
        <w:t xml:space="preserve"> : </w:t>
      </w:r>
      <w:r>
        <w:rPr>
          <w:sz w:val="24"/>
          <w:szCs w:val="24"/>
        </w:rPr>
        <w:t>Prix fermes et actualisables et non révisables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Conditions</w:t>
      </w:r>
      <w:r>
        <w:rPr>
          <w:b/>
          <w:sz w:val="24"/>
          <w:szCs w:val="24"/>
        </w:rPr>
        <w:t xml:space="preserve"> :</w:t>
      </w:r>
      <w:r>
        <w:rPr>
          <w:sz w:val="24"/>
          <w:szCs w:val="24"/>
        </w:rPr>
        <w:t xml:space="preserve"> Suivant article V.IV du Cahier des Clauses Administratives Particulières ( CCAP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résente offre est réputé établie sur la base des conditions économiques en vigueur au mois de Mars 2025  ( mois mO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rticle 4.2 – Montant de l’offre</w:t>
      </w:r>
    </w:p>
    <w:p>
      <w:pPr>
        <w:pStyle w:val="Normal"/>
        <w:jc w:val="both"/>
        <w:rPr/>
      </w:pPr>
      <w:r>
        <w:rPr>
          <w:sz w:val="24"/>
        </w:rPr>
        <w:t>Le montant des travaux tel qu'il résulte du détail estimatif est d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nt H.T. : ............................................................. Eu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nt H.T.en lettres : ........................................................................ Euros</w:t>
      </w:r>
    </w:p>
    <w:p>
      <w:pPr>
        <w:pStyle w:val="Normal"/>
        <w:jc w:val="both"/>
        <w:rPr/>
      </w:pPr>
      <w:r>
        <w:rPr>
          <w:sz w:val="24"/>
        </w:rPr>
        <w:t>T.V.A. au taux de 20% : Montant ................................. Euros</w:t>
      </w:r>
    </w:p>
    <w:p>
      <w:pPr>
        <w:pStyle w:val="Normal"/>
        <w:jc w:val="both"/>
        <w:rPr/>
      </w:pPr>
      <w:r>
        <w:rPr>
          <w:sz w:val="24"/>
        </w:rPr>
        <w:t>Montant TTC: .............................................. ………….Euros</w:t>
      </w:r>
    </w:p>
    <w:p>
      <w:pPr>
        <w:pStyle w:val="Normal"/>
        <w:jc w:val="both"/>
        <w:rPr/>
      </w:pPr>
      <w:r>
        <w:rPr>
          <w:sz w:val="24"/>
        </w:rPr>
        <w:t>Montant TTC en lettres : .............................................. Eur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rticle 4.3 – Valorisation des prestations supplémentaires éventuelles ( PSE )</w:t>
      </w:r>
    </w:p>
    <w:p>
      <w:pPr>
        <w:pStyle w:val="Normal"/>
        <w:jc w:val="both"/>
        <w:rPr/>
      </w:pPr>
      <w:r>
        <w:rPr>
          <w:sz w:val="24"/>
        </w:rPr>
        <w:t>Le tableau ci-dessous doit être obligatoirement complété par les candidat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les lots N° 1 et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1842"/>
        <w:gridCol w:w="1770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énomination suivant CCTP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ux 20%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TC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S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S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SE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SE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remplir suivant CCTP ou sans objet, suivant ca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rticle 4.4 – Valorisation des variantes proposées par le candidat ( suivant cas )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1842"/>
        <w:gridCol w:w="1770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énomination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réciser en + ou- value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ux 20%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TTC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N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N°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N°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N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ARTICLE 5 - AVANCE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formément aux Articles R.2191-3 à R.2191-12 du Code de la Commande Publique, une avance peut être accordée au titulaire d’un marché lorsque le montant initial du marché ou de la tranche affermie est supérieur à 50.000 Euros HT et dans la mesure où le délai d’exécution est supérieur à deux mo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s les conditions des Articles R.2191-3 à R.2191-12 du Code de la Commande Publique, le titulaire souhaite-t-il le paiement de l’avan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UI                                       </w:t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 N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l’absence de réponse, le titulaire refuse de percevoir l’avance.</w:t>
      </w:r>
    </w:p>
    <w:p>
      <w:pPr>
        <w:pStyle w:val="Normal"/>
        <w:jc w:val="both"/>
        <w:rPr/>
      </w:pPr>
      <w:r>
        <w:rPr>
          <w:sz w:val="24"/>
          <w:szCs w:val="24"/>
        </w:rPr>
        <w:t>En cas d’acceptation de l’avance, le titulaire est informé que le pouvoir adjudicateur demande la constitution d’une garantie à première demande pour l’intégralité du remboursement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  <w:u w:val="single"/>
        </w:rPr>
        <w:t>ARTICLE 6 - REGLEMENT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aître d'Ouvrage se libérera des sommes dues au titre du présent marché en faisant porter le montant au crédit du compte ouvert au nom d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om de l'entreprise</w:t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aison sociale</w:t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24"/>
              </w:rPr>
              <w:t>Adresse</w:t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5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ind w:left="2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21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miciliation bancaire et Numéro</w:t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2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Nota</w:t>
      </w:r>
      <w:r>
        <w:rPr>
          <w:i/>
          <w:iCs/>
          <w:sz w:val="24"/>
        </w:rPr>
        <w:t> : Joindre un RIB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t en deux originau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En application de l’Article 1375 du Code Civil, le contrat doit être établi en autant d’originaux que de parties )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................................................. ……..      Le 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tion manuscri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LU et APPROUVE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gnature avec cachet de l'entrepreneu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u w:val="single"/>
        </w:rPr>
        <w:t>ARTICLE 7 - APPROBATION DU MARCHE</w:t>
      </w:r>
    </w:p>
    <w:p>
      <w:pPr>
        <w:pStyle w:val="Normal"/>
        <w:jc w:val="both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 acceptée la présente offre pour valoir acte d'engag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 intègre les prestations supplémentaires éventuelles et variantes retenues par le Maître d’ouvrag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PSE n°1 : ……………………………………….</w:t>
      </w:r>
    </w:p>
    <w:p>
      <w:pPr>
        <w:pStyle w:val="Normal"/>
        <w:jc w:val="both"/>
        <w:rPr/>
      </w:pPr>
      <w:r>
        <w:rPr>
          <w:sz w:val="24"/>
          <w:lang w:val="es-ES"/>
        </w:rPr>
        <w:t>PSE n°2 : ………………………………………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PSE n°3 : ………………………………………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Variante n°1 : ………………………………….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Variante n°2 : 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ante n°3 : 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nt total H.T. du marché : ............................................................. Eu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nt total H.T.en lettres du marché : .......................................................... ………………..Eu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.V.A. au taux de 20% : Montant ................................. Eu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ant total TTC du marché : .............................................. ………….Euros</w:t>
      </w:r>
    </w:p>
    <w:p>
      <w:pPr>
        <w:pStyle w:val="Normal"/>
        <w:jc w:val="both"/>
        <w:rPr/>
      </w:pPr>
      <w:r>
        <w:rPr>
          <w:sz w:val="24"/>
        </w:rPr>
        <w:t>Montant total TTC en lettres du marché : .................................................................................. Eur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NDES-LE-GAULO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aître d'ouvrage</w:t>
        <w:tab/>
        <w:tab/>
        <w:tab/>
        <w:tab/>
        <w:tab/>
        <w:t>Signatu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kern w:val="2"/>
          <w:sz w:val="26"/>
          <w:szCs w:val="26"/>
        </w:rPr>
        <w:t xml:space="preserve">ANNEXE N° 1 : A L'ACTE D'ENGAGEMENT </w:t>
        <w:br/>
        <w:t>POUR LES CLAUSES D'INSERTION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Je soussigné(e),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om du signataire : ________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rénom : ________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Qualité : ________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iCs/>
          <w:sz w:val="22"/>
          <w:szCs w:val="22"/>
        </w:rPr>
        <w:t>DECLARE avoir pris connaissance du cahier des clauses administratives particulières et de son annexe n°1 et notamment des dispositions relatives à l’action obligatoire d’insertion en faveur de personnes rencontrant des difficultés sociales ou professionnelles particulières.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  <w:t>M’ENGAGE, à réserver dans l’exécution du marché, un nombre d’heures d’insertion, sur la durée du chantier, au moins égal à celui indiqué pour les lots concernés dans l’annexe 1 du cahier des clauses administratives particulières.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iCs/>
          <w:sz w:val="22"/>
          <w:szCs w:val="22"/>
        </w:rPr>
        <w:t xml:space="preserve">Ci-dessous le tableau récapitulatif des heures d’insertion à réaliser par lot : 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933"/>
        <w:gridCol w:w="2417"/>
      </w:tblGrid>
      <w:tr>
        <w:trPr>
          <w:trHeight w:val="92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o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titulé du lo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b d’heures insertion minimum à réaliser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MACONNERIE – B.A. - DEMOLITION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74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. CHARPENTE ET BARDAGE BOIS. COUVERTURE ARDOISE ET ZINC - ZINGUERI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34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MENUISERIES EXTERIEURES ALUMINIUM ET PV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35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CLOISONS SECHES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30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FAUX PLAFONDS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15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MENUISERIES INTERIEURES BOIS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15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CARRELAGES - REVETEMENTS MURAUX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22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PEINTURE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17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1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PLOMBERIE – SANITAIRES – CHAFFAGE PAC - VENTILATIO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szCs w:val="24"/>
              </w:rPr>
              <w:t>54 H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Wingdings" w:cs="Wingdings"/>
                <w:caps/>
                <w:szCs w:val="24"/>
                <w:shd w:fill="FFFFFF" w:val="clear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LOT 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rFonts w:eastAsia="Wingdings" w:cs="Wingdings"/>
                <w:caps/>
                <w:szCs w:val="24"/>
                <w:shd w:fill="FFFFFF" w:val="clear"/>
              </w:rPr>
              <w:t>ELECTRICIT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6 H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  <w:t>M’ENGAGE, à transmettre le premier jour de chaque mois tous les renseignements relatifs à la mise en œuvre de l’action (Document de contractualisation et relevé d’heures mensuel fournis par la Maison de l’Emploi du Blaisois).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bookmarkStart w:id="3" w:name="_Hlk536025219"/>
      <w:r>
        <w:rPr>
          <w:iCs/>
          <w:sz w:val="22"/>
          <w:szCs w:val="22"/>
        </w:rPr>
        <w:t xml:space="preserve">La commune de LANDES-LE-GAULOIS </w:t>
      </w:r>
      <w:bookmarkEnd w:id="3"/>
      <w:r>
        <w:rPr>
          <w:iCs/>
          <w:sz w:val="22"/>
          <w:szCs w:val="22"/>
        </w:rPr>
        <w:t>a mis en place un dispositif d’accompagnement pour faciliter la mise en œuvre de la clause sociale. Ce dispositif est identifié à l’article N° 22.2 du CCAP.</w:t>
      </w:r>
    </w:p>
    <w:p>
      <w:pPr>
        <w:pStyle w:val="Normal"/>
        <w:overflowPunct w:val="true"/>
        <w:autoSpaceDE w:val="true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iCs/>
          <w:sz w:val="22"/>
          <w:szCs w:val="22"/>
        </w:rPr>
      </w:pPr>
      <w:r>
        <w:rPr>
          <w:iCs/>
          <w:sz w:val="22"/>
          <w:szCs w:val="22"/>
        </w:rPr>
        <w:t>Pour le titulaire</w:t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iCs/>
          <w:sz w:val="22"/>
          <w:szCs w:val="22"/>
        </w:rPr>
        <w:t>(signature et cachet)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46:00Z</dcterms:created>
  <dc:creator>BOUR - ESQUISSE</dc:creator>
  <dc:description/>
  <cp:keywords/>
  <dc:language>en-US</dc:language>
  <cp:lastModifiedBy>maximilien romero</cp:lastModifiedBy>
  <cp:lastPrinted>2004-03-15T17:21:00Z</cp:lastPrinted>
  <dcterms:modified xsi:type="dcterms:W3CDTF">2025-03-17T14:12:00Z</dcterms:modified>
  <cp:revision>8</cp:revision>
  <dc:subject/>
  <dc:title>Commune de</dc:title>
</cp:coreProperties>
</file>