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32750207"/>
      <w:bookmarkStart w:id="1" w:name="__Fieldmark__0_113275020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32750207"/>
      <w:bookmarkStart w:id="3" w:name="__Fieldmark__1_113275020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32750207"/>
      <w:bookmarkStart w:id="5" w:name="__Fieldmark__2_113275020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32750207"/>
      <w:bookmarkStart w:id="7" w:name="__Fieldmark__3_113275020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132750207"/>
      <w:bookmarkStart w:id="9" w:name="__Fieldmark__4_113275020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32750207"/>
      <w:bookmarkStart w:id="11" w:name="__Fieldmark__5_113275020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132750207"/>
      <w:bookmarkStart w:id="13" w:name="__Fieldmark__6_113275020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32750207"/>
      <w:bookmarkStart w:id="15" w:name="__Fieldmark__7_113275020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32750207"/>
      <w:bookmarkStart w:id="17" w:name="__Fieldmark__8_113275020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32750207"/>
      <w:bookmarkStart w:id="19" w:name="__Fieldmark__9_113275020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132750207"/>
      <w:bookmarkStart w:id="21" w:name="__Fieldmark__10_113275020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132750207"/>
      <w:bookmarkStart w:id="23" w:name="__Fieldmark__11_113275020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132750207"/>
      <w:bookmarkStart w:id="25" w:name="__Fieldmark__12_113275020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132750207"/>
      <w:bookmarkStart w:id="27" w:name="__Fieldmark__13_113275020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132750207"/>
      <w:bookmarkStart w:id="29" w:name="__Fieldmark__14_113275020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132750207"/>
      <w:bookmarkStart w:id="31" w:name="__Fieldmark__15_113275020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132750207"/>
      <w:bookmarkStart w:id="33" w:name="__Fieldmark__16_113275020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132750207"/>
      <w:bookmarkStart w:id="35" w:name="__Fieldmark__17_113275020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132750207"/>
      <w:bookmarkStart w:id="37" w:name="__Fieldmark__18_113275020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132750207"/>
      <w:bookmarkStart w:id="39" w:name="__Fieldmark__19_113275020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