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73070430"/>
      <w:bookmarkStart w:id="1" w:name="__Fieldmark__0_473070430"/>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73070430"/>
      <w:bookmarkStart w:id="3" w:name="__Fieldmark__1_473070430"/>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73070430"/>
      <w:bookmarkStart w:id="5" w:name="__Fieldmark__2_473070430"/>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73070430"/>
      <w:bookmarkStart w:id="7" w:name="__Fieldmark__3_473070430"/>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73070430"/>
      <w:bookmarkStart w:id="9" w:name="__Fieldmark__4_473070430"/>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73070430"/>
      <w:bookmarkStart w:id="11" w:name="__Fieldmark__5_473070430"/>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73070430"/>
      <w:bookmarkStart w:id="13" w:name="__Fieldmark__6_473070430"/>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73070430"/>
      <w:bookmarkStart w:id="15" w:name="__Fieldmark__7_473070430"/>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73070430"/>
      <w:bookmarkStart w:id="17" w:name="__Fieldmark__8_473070430"/>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73070430"/>
      <w:bookmarkStart w:id="19" w:name="__Fieldmark__9_473070430"/>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73070430"/>
      <w:bookmarkStart w:id="21" w:name="__Fieldmark__10_473070430"/>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73070430"/>
      <w:bookmarkStart w:id="23" w:name="__Fieldmark__11_473070430"/>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73070430"/>
      <w:bookmarkStart w:id="25" w:name="__Fieldmark__12_473070430"/>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73070430"/>
      <w:bookmarkStart w:id="27" w:name="__Fieldmark__13_473070430"/>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73070430"/>
      <w:bookmarkStart w:id="29" w:name="__Fieldmark__14_473070430"/>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73070430"/>
      <w:bookmarkStart w:id="31" w:name="__Fieldmark__15_473070430"/>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73070430"/>
      <w:bookmarkStart w:id="33" w:name="__Fieldmark__16_473070430"/>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73070430"/>
      <w:bookmarkStart w:id="35" w:name="__Fieldmark__17_473070430"/>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73070430"/>
      <w:bookmarkStart w:id="37" w:name="__Fieldmark__18_473070430"/>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73070430"/>
      <w:bookmarkStart w:id="39" w:name="__Fieldmark__19_473070430"/>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793A0354E4241E4596B926B73D0355C1</vt:lpwstr>
  </property>
  <property fmtid="{D5CDD505-2E9C-101B-9397-08002B2CF9AE}" pid="4" name="MediaServiceImageTags">
    <vt:lpwstr/>
  </property>
  <property fmtid="{D5CDD505-2E9C-101B-9397-08002B2CF9AE}" pid="5" name="Order">
    <vt:lpwstr>5783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ALVES Christine</vt:lpwstr>
  </property>
  <property fmtid="{D5CDD505-2E9C-101B-9397-08002B2CF9AE}" pid="14" name="display_urn:schemas-microsoft-com:office:office#Editor">
    <vt:lpwstr>ALVES Christin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