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96067415"/>
      <w:bookmarkStart w:id="1" w:name="__Fieldmark__0_229606741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96067415"/>
      <w:bookmarkStart w:id="3" w:name="__Fieldmark__1_229606741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96067415"/>
            <w:bookmarkStart w:id="5" w:name="__Fieldmark__2_229606741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96067415"/>
            <w:bookmarkStart w:id="7" w:name="__Fieldmark__3_229606741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96067415"/>
            <w:bookmarkStart w:id="9" w:name="__Fieldmark__4_229606741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96067415"/>
            <w:bookmarkStart w:id="11" w:name="__Fieldmark__5_229606741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96067415"/>
      <w:bookmarkStart w:id="13" w:name="__Fieldmark__6_229606741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96067415"/>
      <w:bookmarkStart w:id="15" w:name="__Fieldmark__7_229606741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8:00Z</dcterms:created>
  <dc:creator>util-daj</dc:creator>
  <dc:description/>
  <cp:keywords/>
  <dc:language>en-US</dc:language>
  <cp:lastModifiedBy>ALVES Christine</cp:lastModifiedBy>
  <cp:lastPrinted>2016-11-02T15:02:00Z</cp:lastPrinted>
  <dcterms:modified xsi:type="dcterms:W3CDTF">2020-06-16T09:18:00Z</dcterms:modified>
  <cp:revision>2</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F85C613F8EC8D41B32F00526AA1F50A</vt:lpwstr>
  </property>
  <property fmtid="{D5CDD505-2E9C-101B-9397-08002B2CF9AE}" pid="4" name="MediaServiceImageTags">
    <vt:lpwstr/>
  </property>
  <property fmtid="{D5CDD505-2E9C-101B-9397-08002B2CF9AE}" pid="5" name="Order">
    <vt:lpwstr>1682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DE SOUSA Isabelle</vt:lpwstr>
  </property>
  <property fmtid="{D5CDD505-2E9C-101B-9397-08002B2CF9AE}" pid="14" name="display_urn:schemas-microsoft-com:office:office#Editor">
    <vt:lpwstr>DE SOUSA Isabell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