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61646776"/>
      <w:bookmarkStart w:id="1" w:name="__Fieldmark__0_426164677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61646776"/>
      <w:bookmarkStart w:id="3" w:name="__Fieldmark__1_426164677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61646776"/>
      <w:bookmarkStart w:id="5" w:name="__Fieldmark__2_426164677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1646776"/>
      <w:bookmarkStart w:id="7" w:name="__Fieldmark__3_426164677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61646776"/>
      <w:bookmarkStart w:id="9" w:name="__Fieldmark__4_426164677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1646776"/>
      <w:bookmarkStart w:id="11" w:name="__Fieldmark__5_426164677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61646776"/>
      <w:bookmarkStart w:id="13" w:name="__Fieldmark__6_426164677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61646776"/>
      <w:bookmarkStart w:id="15" w:name="__Fieldmark__7_426164677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61646776"/>
      <w:bookmarkStart w:id="17" w:name="__Fieldmark__8_426164677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61646776"/>
      <w:bookmarkStart w:id="19" w:name="__Fieldmark__9_426164677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61646776"/>
      <w:bookmarkStart w:id="21" w:name="__Fieldmark__10_426164677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61646776"/>
      <w:bookmarkStart w:id="23" w:name="__Fieldmark__11_426164677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61646776"/>
      <w:bookmarkStart w:id="25" w:name="__Fieldmark__12_426164677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61646776"/>
      <w:bookmarkStart w:id="27" w:name="__Fieldmark__13_426164677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61646776"/>
      <w:bookmarkStart w:id="29" w:name="__Fieldmark__14_426164677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61646776"/>
      <w:bookmarkStart w:id="31" w:name="__Fieldmark__15_426164677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61646776"/>
      <w:bookmarkStart w:id="33" w:name="__Fieldmark__16_426164677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61646776"/>
      <w:bookmarkStart w:id="35" w:name="__Fieldmark__17_426164677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61646776"/>
      <w:bookmarkStart w:id="37" w:name="__Fieldmark__18_426164677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61646776"/>
      <w:bookmarkStart w:id="39" w:name="__Fieldmark__19_426164677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4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