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130</wp:posOffset>
            </wp:positionH>
            <wp:positionV relativeFrom="paragraph">
              <wp:posOffset>-129540</wp:posOffset>
            </wp:positionV>
            <wp:extent cx="1478280" cy="47688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52" w:hanging="0"/>
        <w:jc w:val="center"/>
        <w:rPr>
          <w:sz w:val="20"/>
          <w:szCs w:val="22"/>
        </w:rPr>
      </w:pPr>
      <w:r>
        <w:rPr>
          <w:rFonts w:cs="Arial" w:ascii="Arial" w:hAnsi="Arial"/>
          <w:b/>
          <w:sz w:val="28"/>
          <w:szCs w:val="32"/>
        </w:rPr>
        <w:t>AVIS D’APPEL PUBLIC A LA CONCURREN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dentification de l’organisme qui passe le marché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E DE CLONAS SUR VAREZ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irie – 1 Place de la mairie – 38550 Clonas sur Varèz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 : 04 27 87 01 66 ou 04 74 84 91 44 – Courriel : commune@clonas.f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rocédure de passation du marché</w:t>
      </w:r>
      <w:r>
        <w:rPr>
          <w:rFonts w:cs="Arial" w:ascii="Arial" w:hAnsi="Arial"/>
          <w:b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édure adaptée ouverte – Code de la commande publiqu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jet du marché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ccord-cadre à bons de commande pour la réalisation des travaux de mise en œuvre et de maintenance d’un dispositif de vidéoprotection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’accord-cadre est conclu sans minimum de commandes et avec un maximum de 300 000 € H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urée du marché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e l’accord-cadre est de 4 ans à compter de sa notificatio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estations divisées en lots</w:t>
      </w:r>
      <w:r>
        <w:rPr>
          <w:rFonts w:cs="Arial" w:ascii="Arial" w:hAnsi="Arial"/>
          <w:b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Modalités d’attribution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rd-cadre unique mono-attributai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Eléments à remettre dans la candidature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r détail dans le RC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ritères de sélection</w:t>
      </w:r>
      <w:r>
        <w:rPr>
          <w:rFonts w:cs="Arial" w:ascii="Arial" w:hAnsi="Arial"/>
          <w:b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r détail dans le R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ate limite de remise des offres</w:t>
      </w:r>
      <w:r>
        <w:rPr>
          <w:rFonts w:cs="Arial" w:ascii="Arial" w:hAnsi="Arial"/>
          <w:b/>
          <w:sz w:val="22"/>
          <w:szCs w:val="22"/>
        </w:rPr>
        <w:t xml:space="preserve"> :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ndredi 5 septembre 2025 à 12h00m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élai minimum de validité des offres</w:t>
      </w:r>
      <w:r>
        <w:rPr>
          <w:rFonts w:cs="Arial" w:ascii="Arial" w:hAnsi="Arial"/>
          <w:b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0 jours à compter de la date limite de réception des offr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ate d’envoi du présent avis à la publicatio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 :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undi 7 juillet 20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e DCE et les documents annexes ainsi que les demandes de renseignements complémentaires sont uniquement accessibles sur la plateforme de dématérialisation :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hyperlink r:id="rId3">
        <w:r>
          <w:rPr>
            <w:rStyle w:val="InternetLink"/>
            <w:rFonts w:cs="Arial" w:ascii="Arial" w:hAnsi="Arial"/>
            <w:b/>
            <w:color w:val="0000CC"/>
            <w:sz w:val="22"/>
            <w:szCs w:val="20"/>
          </w:rPr>
          <w:t>https://www.marches-securises.fr</w:t>
        </w:r>
      </w:hyperlink>
      <w:r>
        <w:rPr>
          <w:rFonts w:cs="Arial" w:ascii="Arial" w:hAnsi="Arial"/>
          <w:b/>
          <w:color w:val="0000CC"/>
          <w:sz w:val="22"/>
          <w:szCs w:val="20"/>
        </w:rPr>
        <w:t xml:space="preserve">/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ù aura lieu obligatoirement le dépôt des offres électroniques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securises.f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13:00Z</dcterms:created>
  <dc:creator>Marie-Blanche</dc:creator>
  <dc:description/>
  <cp:keywords/>
  <dc:language>en-US</dc:language>
  <cp:lastModifiedBy>Marie Blanche CONTRERAS</cp:lastModifiedBy>
  <cp:lastPrinted>2025-07-07T12:31:00Z</cp:lastPrinted>
  <dcterms:modified xsi:type="dcterms:W3CDTF">2025-07-07T10:31:00Z</dcterms:modified>
  <cp:revision>10</cp:revision>
  <dc:subject/>
  <dc:title/>
</cp:coreProperties>
</file>