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52006812"/>
      <w:bookmarkStart w:id="1" w:name="__Fieldmark__0_195200681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52006812"/>
      <w:bookmarkStart w:id="3" w:name="__Fieldmark__1_195200681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52006812"/>
      <w:bookmarkStart w:id="5" w:name="__Fieldmark__2_195200681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2006812"/>
      <w:bookmarkStart w:id="7" w:name="__Fieldmark__3_195200681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52006812"/>
      <w:bookmarkStart w:id="9" w:name="__Fieldmark__4_195200681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2006812"/>
      <w:bookmarkStart w:id="11" w:name="__Fieldmark__5_195200681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52006812"/>
      <w:bookmarkStart w:id="13" w:name="__Fieldmark__6_195200681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52006812"/>
      <w:bookmarkStart w:id="15" w:name="__Fieldmark__7_195200681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52006812"/>
      <w:bookmarkStart w:id="17" w:name="__Fieldmark__8_195200681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52006812"/>
      <w:bookmarkStart w:id="19" w:name="__Fieldmark__9_195200681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52006812"/>
      <w:bookmarkStart w:id="21" w:name="__Fieldmark__10_195200681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52006812"/>
      <w:bookmarkStart w:id="23" w:name="__Fieldmark__11_195200681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52006812"/>
      <w:bookmarkStart w:id="25" w:name="__Fieldmark__12_195200681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52006812"/>
      <w:bookmarkStart w:id="27" w:name="__Fieldmark__13_195200681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52006812"/>
      <w:bookmarkStart w:id="29" w:name="__Fieldmark__14_195200681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52006812"/>
      <w:bookmarkStart w:id="31" w:name="__Fieldmark__15_195200681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52006812"/>
      <w:bookmarkStart w:id="33" w:name="__Fieldmark__16_195200681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52006812"/>
      <w:bookmarkStart w:id="35" w:name="__Fieldmark__17_195200681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52006812"/>
      <w:bookmarkStart w:id="37" w:name="__Fieldmark__18_195200681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52006812"/>
      <w:bookmarkStart w:id="39" w:name="__Fieldmark__19_195200681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