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VIS D’APPEL PUBLIC A LA CONCURR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CEDURE ADAPTEE POUR MARCHE DE TRAVAUX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les L.2123-1 et R.2123-1 1° et suivants du Code de la Commande Publiqu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Identification du pouvoir adjudicateur qui passe le march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mune de TOUR-EN-SOLOG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1, Rue de la Mairie - 41250  TOUR-EN-SOLOG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 : 02 54 46 42 86 -   Mail : commune.tour-en-sologne@orange.f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aîtrise d’oeuvre</w:t>
      </w:r>
    </w:p>
    <w:p>
      <w:pPr>
        <w:pStyle w:val="Normal"/>
        <w:jc w:val="both"/>
        <w:rPr/>
      </w:pPr>
      <w:r>
        <w:rPr>
          <w:b/>
          <w:sz w:val="24"/>
        </w:rPr>
        <w:t>Agence d'Architecture</w:t>
      </w:r>
      <w:r>
        <w:rPr>
          <w:sz w:val="24"/>
        </w:rPr>
        <w:t xml:space="preserve"> </w:t>
      </w:r>
      <w:r>
        <w:rPr>
          <w:b/>
          <w:sz w:val="24"/>
        </w:rPr>
        <w:t xml:space="preserve">BOUR-ESQUISSE </w:t>
      </w:r>
      <w:r>
        <w:rPr>
          <w:sz w:val="24"/>
        </w:rPr>
        <w:t>( Maximilien ROMERO, Architecte DPLG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, Rue des Landiers - 41350  SAINT-GERVAIS-LA-FOR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l : 02 54 42 88 88  -  Mail : architecte@bouresquisse.c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jet du march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novation et extension de la salle polyval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face totale hors-oeuvre : 353 m2 environ ( rénovation : 295 m2 et extension : 58 m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eu d’exécution : Rue de la Mairie à TOUR-EN-SOLOG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ype de marché de travaux : Exéc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Décomposition des lots et modalités d’attrib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travaux sont décomposés en treize lots et seront traités par marchés séparés, attribués à des entreprises individuel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sz w:val="24"/>
        </w:rPr>
        <w:t xml:space="preserve">LOT N°1 </w:t>
        <w:tab/>
        <w:t>DEMOLITION - MACONNERIE - B.A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2 </w:t>
        <w:tab/>
        <w:t>CHARPENTE BARDAGE ET OSSATURE BOI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3 </w:t>
        <w:tab/>
        <w:t>ETANCHEITE SUR BAC-ACIER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4 </w:t>
        <w:tab/>
        <w:t>MENUISERIES EXTERIEURES ALUMINIUM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5 </w:t>
        <w:tab/>
        <w:t>CLOISONS SECHE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6 </w:t>
        <w:tab/>
        <w:t>FAUX-PLAFOND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7 </w:t>
        <w:tab/>
        <w:t>MENUISERIES INTERIEURES BOI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8 </w:t>
        <w:tab/>
        <w:t>CARRELAGES – FAIENCE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9 </w:t>
        <w:tab/>
        <w:t>PEINTURE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10 </w:t>
        <w:tab/>
        <w:t>EQUIPEMENT DE CUISINE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11 </w:t>
        <w:tab/>
        <w:t>ELECTRICITE</w:t>
      </w:r>
    </w:p>
    <w:p>
      <w:pPr>
        <w:pStyle w:val="Normal"/>
        <w:rPr/>
      </w:pPr>
      <w:r>
        <w:rPr>
          <w:bCs/>
          <w:iCs/>
          <w:sz w:val="24"/>
        </w:rPr>
        <w:t xml:space="preserve">LOT N°12 </w:t>
        <w:tab/>
        <w:t xml:space="preserve">PLOMBERIE – SANITAIRE 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13 </w:t>
        <w:tab/>
        <w:t>CHAUFFAGE - VENTILATION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tendue de la consultation</w:t>
      </w:r>
    </w:p>
    <w:p>
      <w:pPr>
        <w:pStyle w:val="Normal"/>
        <w:jc w:val="both"/>
        <w:rPr/>
      </w:pPr>
      <w:r>
        <w:rPr>
          <w:sz w:val="24"/>
        </w:rPr>
        <w:t>La présente consultation est lancée avec prestations supplémentaires éventuelles (PSE) et possibilité de propositions alternatives à l’offre de base laissées à l’initiative des candidats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Délai d’exécution</w:t>
      </w:r>
      <w:r>
        <w:rPr>
          <w:b/>
          <w:sz w:val="24"/>
        </w:rPr>
        <w:t xml:space="preserve"> :</w:t>
      </w:r>
      <w:r>
        <w:rPr>
          <w:sz w:val="24"/>
        </w:rPr>
        <w:t xml:space="preserve"> Huit mois ( hors intempéries et congé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Date prévisionnelle de commencement des travaux</w:t>
      </w:r>
      <w:r>
        <w:rPr>
          <w:b/>
          <w:sz w:val="24"/>
        </w:rPr>
        <w:t xml:space="preserve"> :</w:t>
      </w:r>
      <w:r>
        <w:rPr>
          <w:sz w:val="24"/>
        </w:rPr>
        <w:t xml:space="preserve"> Octobre. 20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Pièces et justifications à fournir par les candida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nseignements relatifs à l’aptitude à exercer l’activité professionnelle concernée par le marché : suivant le règlement de consultation.</w:t>
      </w:r>
    </w:p>
    <w:p>
      <w:pPr>
        <w:pStyle w:val="Normal"/>
        <w:jc w:val="both"/>
        <w:rPr/>
      </w:pPr>
      <w:r>
        <w:rPr>
          <w:sz w:val="24"/>
        </w:rPr>
        <w:t>* Renseignements relatifs à la capacité économique et financière du candidat : suivant le règlement de consultation.</w:t>
      </w:r>
    </w:p>
    <w:p>
      <w:pPr>
        <w:pStyle w:val="Normal"/>
        <w:jc w:val="both"/>
        <w:rPr/>
      </w:pPr>
      <w:r>
        <w:rPr>
          <w:sz w:val="24"/>
        </w:rPr>
        <w:t>* Renseignements relatifs à la capacité technique et professionnelle du candidat : suivant le règlement de consul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Attestations d’assurances de responsabilité civile, responsabilité biennale et décennale en cours de validité ( c’est à dire justifiant le paiement des primes pour la période en cours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Lettre de candidature, avec le cas échéant, désignation du mandataire par ses co-traitants dûment remplie ( formulaire DC 1 dernière version ).</w:t>
      </w:r>
    </w:p>
    <w:p>
      <w:pPr>
        <w:pStyle w:val="Normal"/>
        <w:jc w:val="both"/>
        <w:rPr/>
      </w:pPr>
      <w:r>
        <w:rPr>
          <w:sz w:val="24"/>
        </w:rPr>
        <w:t>* Déclaration du candidat individuel ou du membre du groupement dûment remplie ( formulaire DC2 dernière version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Critères d’attrib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fre économiquement la plus avantageuse appréciée en fonction des critères énoncés dans le le règlement de consul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. </w:t>
      </w:r>
      <w:r>
        <w:rPr>
          <w:b/>
          <w:sz w:val="24"/>
          <w:u w:val="single"/>
        </w:rPr>
        <w:t>Type de procédure</w:t>
      </w:r>
      <w:r>
        <w:rPr>
          <w:b/>
          <w:sz w:val="24"/>
        </w:rPr>
        <w:t xml:space="preserve"> :</w:t>
      </w:r>
      <w:r>
        <w:rPr>
          <w:sz w:val="24"/>
        </w:rPr>
        <w:t xml:space="preserve"> marché passé selon procédure adaptée conformément aux articles</w:t>
      </w:r>
      <w:r>
        <w:rPr>
          <w:b/>
          <w:bCs/>
          <w:sz w:val="24"/>
        </w:rPr>
        <w:t xml:space="preserve"> </w:t>
      </w:r>
      <w:r>
        <w:rPr>
          <w:sz w:val="24"/>
        </w:rPr>
        <w:t>L.2123-1 et R.2123-1 1° et suivants du Code de la Commande Publ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 </w:t>
      </w:r>
      <w:r>
        <w:rPr>
          <w:b/>
          <w:sz w:val="24"/>
          <w:u w:val="single"/>
        </w:rPr>
        <w:t>Délai de validité des offres</w:t>
      </w:r>
      <w:r>
        <w:rPr>
          <w:sz w:val="24"/>
        </w:rPr>
        <w:t xml:space="preserve"> : 90 Jours ( quatre vingt dix jours ) à compter de la date limite de réception des off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b/>
          <w:sz w:val="24"/>
          <w:u w:val="single"/>
        </w:rPr>
        <w:t>Date limite de réception des offres</w:t>
      </w:r>
      <w:r>
        <w:rPr>
          <w:b/>
          <w:sz w:val="24"/>
        </w:rPr>
        <w:t xml:space="preserve"> :</w:t>
      </w:r>
      <w:r>
        <w:rPr>
          <w:sz w:val="24"/>
        </w:rPr>
        <w:t xml:space="preserve"> </w:t>
      </w:r>
      <w:r>
        <w:rPr>
          <w:b/>
          <w:bCs/>
          <w:sz w:val="24"/>
        </w:rPr>
        <w:t>Lundi 1</w:t>
      </w:r>
      <w:r>
        <w:rPr>
          <w:b/>
          <w:bCs/>
          <w:sz w:val="24"/>
          <w:vertAlign w:val="superscript"/>
        </w:rPr>
        <w:t>er</w:t>
      </w:r>
      <w:r>
        <w:rPr>
          <w:b/>
          <w:bCs/>
          <w:sz w:val="24"/>
        </w:rPr>
        <w:t xml:space="preserve"> Septembre</w:t>
      </w:r>
      <w:r>
        <w:rPr>
          <w:b/>
          <w:sz w:val="24"/>
        </w:rPr>
        <w:t xml:space="preserve"> 2025 à 12 heures.</w:t>
      </w:r>
    </w:p>
    <w:p>
      <w:pPr>
        <w:pStyle w:val="Normal"/>
        <w:jc w:val="both"/>
        <w:rPr/>
      </w:pPr>
      <w:r>
        <w:rPr>
          <w:sz w:val="24"/>
        </w:rPr>
        <w:t xml:space="preserve">Les offres seront transmises par voie électronique sur le profil d’acheteur du pouvoir adjudicateur : </w:t>
      </w:r>
      <w:hyperlink r:id="rId2">
        <w:r>
          <w:rPr>
            <w:rStyle w:val="InternetLink"/>
            <w:b/>
            <w:bCs/>
            <w:sz w:val="24"/>
          </w:rPr>
          <w:t>www.marches-securises.fr</w:t>
        </w:r>
      </w:hyperlink>
      <w:r>
        <w:rPr>
          <w:b/>
          <w:bCs/>
          <w:sz w:val="24"/>
        </w:rPr>
        <w:t>,</w:t>
      </w:r>
      <w:r>
        <w:rPr>
          <w:sz w:val="24"/>
        </w:rPr>
        <w:t xml:space="preserve"> conformément aux articles R.2132-8 à R.2132-10 et R.2132-14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du Code de la Commande Publique</w:t>
      </w:r>
      <w:r>
        <w:rPr>
          <w:sz w:val="24"/>
        </w:rPr>
        <w:t xml:space="preserve"> et à l’article 6.2 du Règlement de Consul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3. </w:t>
      </w:r>
      <w:r>
        <w:rPr>
          <w:b/>
          <w:sz w:val="24"/>
          <w:u w:val="single"/>
        </w:rPr>
        <w:t>Date d’envoi du présent avis à la publication</w:t>
      </w:r>
      <w:r>
        <w:rPr>
          <w:sz w:val="24"/>
        </w:rPr>
        <w:t xml:space="preserve"> : </w:t>
      </w:r>
      <w:r>
        <w:rPr>
          <w:b/>
          <w:sz w:val="24"/>
        </w:rPr>
        <w:t>11 Juillet 20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s dépôts de plis doivent être impérativement remis par voie dématérialisée. Pour retrouver cet avis intégral, accéder au DCE, poser des questions à l’acheteur déposer un pli, allez sur http://</w:t>
      </w:r>
      <w:hyperlink r:id="rId3">
        <w:r>
          <w:rPr>
            <w:rStyle w:val="InternetLink"/>
            <w:color w:val="000000"/>
            <w:sz w:val="24"/>
            <w:u w:val="none"/>
          </w:rPr>
          <w:t>www.pro-marchespublics.com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securises.fr/" TargetMode="External"/><Relationship Id="rId3" Type="http://schemas.openxmlformats.org/officeDocument/2006/relationships/hyperlink" Target="http://www.pro-marchespublic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08:00Z</dcterms:created>
  <dc:creator>BOUR - ESQUISSE</dc:creator>
  <dc:description/>
  <cp:keywords/>
  <dc:language>en-US</dc:language>
  <cp:lastModifiedBy>maximilien romero</cp:lastModifiedBy>
  <cp:lastPrinted>2025-07-02T16:51:00Z</cp:lastPrinted>
  <dcterms:modified xsi:type="dcterms:W3CDTF">2025-07-15T13:07:00Z</dcterms:modified>
  <cp:revision>8</cp:revision>
  <dc:subject/>
  <dc:title>AVIS D’APPEL PUBLIC A LA CONCURRENCE</dc:title>
</cp:coreProperties>
</file>