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66618320"/>
      <w:bookmarkStart w:id="1" w:name="__Fieldmark__0_8666183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66618320"/>
      <w:bookmarkStart w:id="3" w:name="__Fieldmark__1_8666183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66618320"/>
            <w:bookmarkStart w:id="5" w:name="__Fieldmark__2_8666183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66618320"/>
            <w:bookmarkStart w:id="7" w:name="__Fieldmark__3_8666183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66618320"/>
            <w:bookmarkStart w:id="9" w:name="__Fieldmark__4_8666183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66618320"/>
            <w:bookmarkStart w:id="11" w:name="__Fieldmark__5_8666183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66618320"/>
            <w:bookmarkStart w:id="13" w:name="__Fieldmark__6_8666183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66618320"/>
      <w:bookmarkStart w:id="15" w:name="__Fieldmark__7_8666183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66618320"/>
      <w:bookmarkStart w:id="17" w:name="__Fieldmark__8_8666183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