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del w:id="0" w:author="BERTRAND" w:date="2025-07-23T16:45:00Z">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del>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05874883"/>
      <w:bookmarkStart w:id="1" w:name="__Fieldmark__0_230587488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05874883"/>
      <w:bookmarkStart w:id="3" w:name="__Fieldmark__1_230587488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05874883"/>
      <w:bookmarkStart w:id="5" w:name="__Fieldmark__2_230587488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05874883"/>
      <w:bookmarkStart w:id="7" w:name="__Fieldmark__3_230587488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05874883"/>
      <w:bookmarkStart w:id="9" w:name="__Fieldmark__4_2305874883"/>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05874883"/>
      <w:bookmarkStart w:id="11" w:name="__Fieldmark__5_2305874883"/>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05874883"/>
      <w:bookmarkStart w:id="13" w:name="__Fieldmark__6_2305874883"/>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05874883"/>
      <w:bookmarkStart w:id="15" w:name="__Fieldmark__7_2305874883"/>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305874883"/>
      <w:bookmarkStart w:id="17" w:name="__Fieldmark__8_2305874883"/>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305874883"/>
      <w:bookmarkStart w:id="19" w:name="__Fieldmark__9_230587488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05874883"/>
      <w:bookmarkStart w:id="21" w:name="__Fieldmark__10_230587488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305874883"/>
      <w:bookmarkStart w:id="23" w:name="__Fieldmark__11_230587488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305874883"/>
      <w:bookmarkStart w:id="25" w:name="__Fieldmark__12_230587488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305874883"/>
      <w:bookmarkStart w:id="27" w:name="__Fieldmark__13_230587488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305874883"/>
      <w:bookmarkStart w:id="29" w:name="__Fieldmark__14_230587488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305874883"/>
      <w:bookmarkStart w:id="31" w:name="__Fieldmark__15_230587488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305874883"/>
      <w:bookmarkStart w:id="33" w:name="__Fieldmark__16_230587488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305874883"/>
      <w:bookmarkStart w:id="35" w:name="__Fieldmark__17_2305874883"/>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305874883"/>
      <w:bookmarkStart w:id="37" w:name="__Fieldmark__18_230587488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305874883"/>
      <w:bookmarkStart w:id="39" w:name="__Fieldmark__19_230587488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305874883"/>
      <w:bookmarkStart w:id="41" w:name="__Fieldmark__20_230587488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305874883"/>
      <w:bookmarkStart w:id="43" w:name="__Fieldmark__21_230587488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305874883"/>
      <w:bookmarkStart w:id="45" w:name="__Fieldmark__22_2305874883"/>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305874883"/>
      <w:bookmarkStart w:id="47" w:name="__Fieldmark__23_2305874883"/>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305874883"/>
      <w:bookmarkStart w:id="49" w:name="__Fieldmark__24_2305874883"/>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305874883"/>
      <w:bookmarkStart w:id="51" w:name="__Fieldmark__25_2305874883"/>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305874883"/>
      <w:bookmarkStart w:id="53" w:name="__Fieldmark__26_2305874883"/>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305874883"/>
      <w:bookmarkStart w:id="55" w:name="__Fieldmark__27_2305874883"/>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305874883"/>
      <w:bookmarkStart w:id="57" w:name="__Fieldmark__28_2305874883"/>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305874883"/>
      <w:bookmarkStart w:id="59" w:name="__Fieldmark__29_2305874883"/>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305874883"/>
      <w:bookmarkStart w:id="61" w:name="__Fieldmark__30_2305874883"/>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305874883"/>
      <w:bookmarkStart w:id="63" w:name="__Fieldmark__31_2305874883"/>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305874883"/>
      <w:bookmarkStart w:id="65" w:name="__Fieldmark__32_2305874883"/>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305874883"/>
      <w:bookmarkStart w:id="67" w:name="__Fieldmark__33_2305874883"/>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305874883"/>
      <w:bookmarkStart w:id="69" w:name="__Fieldmark__34_2305874883"/>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305874883"/>
      <w:bookmarkStart w:id="71" w:name="__Fieldmark__35_2305874883"/>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305874883"/>
      <w:bookmarkStart w:id="73" w:name="__Fieldmark__36_2305874883"/>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14:45:00Z</dcterms:created>
  <dc:creator>francois</dc:creator>
  <dc:description/>
  <cp:keywords/>
  <dc:language>en-US</dc:language>
  <cp:lastModifiedBy>BERTRAND</cp:lastModifiedBy>
  <cp:lastPrinted>2016-11-04T13:53:00Z</cp:lastPrinted>
  <dcterms:modified xsi:type="dcterms:W3CDTF">2025-07-23T14:45:00Z</dcterms:modified>
  <cp:revision>2</cp:revision>
  <dc:subject/>
  <dc:title>_Modèle recommandé : le service peut l’adapter le cas échéant_DC1_</dc:title>
</cp:coreProperties>
</file>