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BOULANGERIE ET PATISS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a</w:t>
      </w:r>
      <w:r>
        <w:rPr/>
        <w:t>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2817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17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17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7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7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7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7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7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0">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1">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2">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3">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4">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5">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18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7">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89">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0">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1">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2">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193">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19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19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20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28172"/>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28173"/>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ind w:firstLine="708"/>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28174"/>
      <w:bookmarkEnd w:id="2"/>
      <w:r>
        <w:rPr/>
        <w:t>La consultation</w:t>
      </w:r>
    </w:p>
    <w:p>
      <w:pPr>
        <w:pStyle w:val="Normal"/>
        <w:rPr>
          <w:rFonts w:cs="Arial"/>
        </w:rPr>
      </w:pPr>
      <w:r>
        <w:rPr>
          <w:rFonts w:cs="Arial"/>
        </w:rPr>
      </w:r>
    </w:p>
    <w:p>
      <w:pPr>
        <w:pStyle w:val="Heading2"/>
        <w:numPr>
          <w:ilvl w:val="1"/>
          <w:numId w:val="7"/>
        </w:numPr>
        <w:rPr/>
      </w:pPr>
      <w:bookmarkStart w:id="3" w:name="__RefHeading___Toc204328175"/>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boulangerie et pâtiss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28176"/>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28177"/>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28178"/>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28179"/>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28180"/>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28181"/>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28182"/>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28183"/>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28184"/>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28185"/>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Heading1"/>
        <w:numPr>
          <w:ilvl w:val="0"/>
          <w:numId w:val="7"/>
        </w:numPr>
        <w:ind w:left="1440" w:hanging="1043"/>
        <w:rPr/>
      </w:pPr>
      <w:bookmarkStart w:id="14" w:name="__RefHeading___Toc204328186"/>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28187"/>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28188"/>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28189"/>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28190"/>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28191"/>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28192"/>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28193"/>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28194"/>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28195"/>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28196"/>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28197"/>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28198"/>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28199"/>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des produits Boulangerie et Pâtisserie</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28200"/>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41:00Z</dcterms:created>
  <dc:creator>Agence Audace</dc:creator>
  <dc:description/>
  <cp:keywords/>
  <dc:language>en-US</dc:language>
  <cp:lastModifiedBy>DUMONG Christophe</cp:lastModifiedBy>
  <cp:lastPrinted>2021-07-01T18:07:00Z</cp:lastPrinted>
  <dcterms:modified xsi:type="dcterms:W3CDTF">2025-07-25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