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806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6388138"/>
      <w:bookmarkStart w:id="1" w:name="__Fieldmark__0_179638813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6388138"/>
      <w:bookmarkStart w:id="3" w:name="__Fieldmark__1_179638813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6388138"/>
      <w:bookmarkStart w:id="5" w:name="__Fieldmark__2_179638813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6388138"/>
      <w:bookmarkStart w:id="7" w:name="__Fieldmark__3_179638813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6388138"/>
      <w:bookmarkStart w:id="9" w:name="__Fieldmark__4_179638813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6388138"/>
      <w:bookmarkStart w:id="11" w:name="__Fieldmark__5_179638813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96388138"/>
      <w:bookmarkStart w:id="13" w:name="__Fieldmark__6_179638813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6388138"/>
      <w:bookmarkStart w:id="15" w:name="__Fieldmark__7_179638813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96388138"/>
      <w:bookmarkStart w:id="17" w:name="__Fieldmark__8_179638813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6388138"/>
      <w:bookmarkStart w:id="19" w:name="__Fieldmark__9_179638813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6388138"/>
      <w:bookmarkStart w:id="21" w:name="__Fieldmark__10_179638813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96388138"/>
      <w:bookmarkStart w:id="23" w:name="__Fieldmark__11_179638813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96388138"/>
      <w:bookmarkStart w:id="25" w:name="__Fieldmark__12_179638813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96388138"/>
      <w:bookmarkStart w:id="27" w:name="__Fieldmark__13_179638813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96388138"/>
      <w:bookmarkStart w:id="29" w:name="__Fieldmark__14_179638813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96388138"/>
      <w:bookmarkStart w:id="31" w:name="__Fieldmark__15_179638813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96388138"/>
      <w:bookmarkStart w:id="33" w:name="__Fieldmark__16_179638813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96388138"/>
      <w:bookmarkStart w:id="35" w:name="__Fieldmark__17_179638813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96388138"/>
      <w:bookmarkStart w:id="37" w:name="__Fieldmark__18_179638813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96388138"/>
      <w:bookmarkStart w:id="39" w:name="__Fieldmark__19_179638813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96388138"/>
      <w:bookmarkStart w:id="41" w:name="__Fieldmark__20_179638813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96388138"/>
      <w:bookmarkStart w:id="43" w:name="__Fieldmark__21_179638813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96388138"/>
      <w:bookmarkStart w:id="45" w:name="__Fieldmark__22_179638813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96388138"/>
      <w:bookmarkStart w:id="47" w:name="__Fieldmark__23_179638813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96388138"/>
      <w:bookmarkStart w:id="49" w:name="__Fieldmark__24_179638813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96388138"/>
      <w:bookmarkStart w:id="51" w:name="__Fieldmark__25_179638813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96388138"/>
      <w:bookmarkStart w:id="53" w:name="__Fieldmark__26_179638813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bCs/>
          <w:sz w:val="22"/>
          <w:szCs w:val="22"/>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96388138"/>
      <w:bookmarkStart w:id="55" w:name="__Fieldmark__27_179638813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96388138"/>
      <w:bookmarkStart w:id="57" w:name="__Fieldmark__28_179638813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96388138"/>
      <w:bookmarkStart w:id="59" w:name="__Fieldmark__29_179638813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96388138"/>
      <w:bookmarkStart w:id="61" w:name="__Fieldmark__30_179638813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96388138"/>
      <w:bookmarkStart w:id="63" w:name="__Fieldmark__31_179638813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96388138"/>
      <w:bookmarkStart w:id="65" w:name="__Fieldmark__32_179638813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96388138"/>
      <w:bookmarkStart w:id="67" w:name="__Fieldmark__33_179638813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96388138"/>
      <w:bookmarkStart w:id="69" w:name="__Fieldmark__34_179638813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96388138"/>
      <w:bookmarkStart w:id="71" w:name="__Fieldmark__35_179638813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96388138"/>
      <w:bookmarkStart w:id="73" w:name="__Fieldmark__36_179638813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