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80" w:right="34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805305" cy="97282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5400" cy="97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65pt;width:142.1pt;height:76.5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Réaménagement du chemin de Bonporteau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MAIRIE DE CAVALAIRE SUR MER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ommande publique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09 AVENUE GABRIEL PERI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83240 CAVALAIRE-SUR-MER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éaménagement du chemin de Bonporteau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7.95pt;height:12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MAIRIE DE CAVALAIRE SUR MER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Olivier VASSE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Le Maire, Philippe Leonelli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Comptable public du SGC Estérel, 92 rue de l'Esterel CS 1011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3608 FREJUS Cedex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mputation budgé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99"/>
        <w:gridCol w:w="7600"/>
      </w:tblGrid>
      <w:tr>
        <w:trPr>
          <w:trHeight w:val="346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udget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udget principal - Budget principal</w:t>
            </w:r>
          </w:p>
        </w:tc>
      </w:tr>
      <w:tr>
        <w:trPr>
          <w:trHeight w:val="346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xercice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5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maîtrise d'œuvre sera assurée par le maître de l'ouvrage lui-mêm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Réaménagement du chemin de Bonporteau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incipaux travaux consistent en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a dépose du mobilier urbain existant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a démolition du revêtement en béton existant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 terrassement en déblais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a fourniture et pose de murs de soutènement en L préfabriqués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a pose d’un réseau d’éclairage public avec spo</w:t>
      </w:r>
      <w:bookmarkStart w:id="8" w:name="_GoBack"/>
      <w:bookmarkEnd w:id="8"/>
      <w:r>
        <w:rPr>
          <w:color w:val="000000"/>
          <w:lang w:val="fr-FR"/>
        </w:rPr>
        <w:t>ts encastrés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a réalisation d’un revêtement en béton pour voirie lourde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a fourniture et pose de mobilier urbain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9" w:name="_Toc256000004"/>
      <w:bookmarkStart w:id="10" w:name="ArtL2_AE-3-A4.2"/>
      <w:bookmarkEnd w:id="10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9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1" w:name="_Toc256000005"/>
      <w:bookmarkStart w:id="12" w:name="ArtL2_AE-3-A4.3"/>
      <w:bookmarkEnd w:id="12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1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256000006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5" w:name="_Toc256000007"/>
      <w:bookmarkStart w:id="16" w:name="ArtL1_AE-3-A6"/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et Délais d'exécution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33161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onstruction de chemins piétonnier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332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revêtement diver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libération en date du 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0 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0 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0 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0 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0 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0 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0 tvx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1649</Words>
  <Characters>9074</Characters>
  <CharactersWithSpaces>1070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5:00Z</dcterms:created>
  <dc:creator/>
  <dc:description/>
  <dc:language>en-US</dc:language>
  <cp:lastModifiedBy>Tatiana DEBIEUVRE</cp:lastModifiedBy>
  <dcterms:modified xsi:type="dcterms:W3CDTF">2025-10-13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