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BOULANGERIE ET PATISSERI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04211">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21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21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04211"/>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04212"/>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219904213"/>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5: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