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6907">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90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90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6907"/>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06908"/>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06909"/>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rFonts w:cs="Ari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5: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