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rFonts w:cs="Arial"/>
          <w:b/>
          <w:b/>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0186">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187">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188">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189">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190">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191">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192">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19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194">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195">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196">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197">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198">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199">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00">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01">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02">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03">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04">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05">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06">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07">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08">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09">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10">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11">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12">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213">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0214">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215">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0216">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17">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18">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0219">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0">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1">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2">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3">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4">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5">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6">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7">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28">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70229">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0230">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31">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232">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70186"/>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70187"/>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70188"/>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70189"/>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70190"/>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70191"/>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70192"/>
      <w:bookmarkEnd w:id="6"/>
      <w:r>
        <w:rPr/>
        <w:t>L’objet du marché</w:t>
      </w:r>
    </w:p>
    <w:p>
      <w:pPr>
        <w:pStyle w:val="Normal"/>
        <w:rPr/>
      </w:pPr>
      <w:r>
        <w:rPr/>
      </w:r>
    </w:p>
    <w:p>
      <w:pPr>
        <w:pStyle w:val="Normal"/>
        <w:rPr>
          <w:rFonts w:cs="Arial"/>
        </w:rPr>
      </w:pPr>
      <w:r>
        <w:rPr>
          <w:rFonts w:cs="Arial"/>
        </w:rPr>
        <w:t>La présente consultation a pour objet l’achat de viand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70193"/>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70194"/>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70195"/>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70196"/>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92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70197"/>
      <w:bookmarkEnd w:id="11"/>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2" w:name="__RefHeading___Toc219970198"/>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70199"/>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70200"/>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70201"/>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70202"/>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70203"/>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70204"/>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70205"/>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70206"/>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70207"/>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70208"/>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70209"/>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70210"/>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70211"/>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70212"/>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70213"/>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70214"/>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70215"/>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70216"/>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70217"/>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70218"/>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70219"/>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70220"/>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70221"/>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70222"/>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70223"/>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70224"/>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70225"/>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70226"/>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70227"/>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Heading2"/>
        <w:numPr>
          <w:ilvl w:val="1"/>
          <w:numId w:val="10"/>
        </w:numPr>
        <w:ind w:left="1588" w:hanging="567"/>
        <w:rPr/>
      </w:pPr>
      <w:bookmarkStart w:id="51" w:name="__RefHeading___Toc219970228"/>
      <w:bookmarkEnd w:id="5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70229"/>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70230"/>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70231"/>
      <w:bookmarkEnd w:id="5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70232"/>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05:00Z</dcterms:created>
  <dc:creator>Agence Audace</dc:creator>
  <dc:description/>
  <cp:keywords/>
  <dc:language>en-US</dc:language>
  <cp:lastModifiedBy>DUMONG Christophe</cp:lastModifiedBy>
  <cp:lastPrinted>2021-07-01T18:08:00Z</cp:lastPrinted>
  <dcterms:modified xsi:type="dcterms:W3CDTF">2026-01-22T09: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