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Date limite de réception des offres : 06 mars 2026</w:t>
      </w:r>
      <w:r>
        <w:rPr>
          <w:rFonts w:cs="Arial"/>
          <w:b/>
        </w:rPr>
        <w:t xml:space="preserve">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628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8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8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87">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88">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8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3">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4">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5">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296">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7">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8">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299">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00">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1">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2">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3">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4">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05">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6">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7">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08">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09">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10">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311">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6312">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6313">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314">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15">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16">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317">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18">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19">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0">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1">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2">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3">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4">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5">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6">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6327">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6328">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29">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6330">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6284"/>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6285"/>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6286"/>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6287"/>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6288"/>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6289"/>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6290"/>
      <w:bookmarkEnd w:id="6"/>
      <w:r>
        <w:rPr/>
        <w:t>L’objet du marché</w:t>
      </w:r>
    </w:p>
    <w:p>
      <w:pPr>
        <w:pStyle w:val="Normal"/>
        <w:rPr/>
      </w:pPr>
      <w:r>
        <w:rPr/>
      </w:r>
    </w:p>
    <w:p>
      <w:pPr>
        <w:pStyle w:val="Normal"/>
        <w:rPr/>
      </w:pPr>
      <w:r>
        <w:rPr>
          <w:rFonts w:cs="Arial"/>
        </w:rPr>
        <w:t>La présente consultation a pour objet l’achat de produits de fruits et de légum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6291"/>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6292"/>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6293"/>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6294"/>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56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6295"/>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2" w:name="__RefHeading___Toc219906296"/>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6297"/>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06298"/>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6299"/>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6300"/>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6301"/>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06302"/>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06303"/>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06304"/>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06305"/>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06306"/>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06307"/>
      <w:bookmarkEnd w:id="26"/>
      <w:r>
        <w:rPr/>
        <w:t>La vérification qualitative</w:t>
      </w:r>
    </w:p>
    <w:p>
      <w:pPr>
        <w:pStyle w:val="Normal"/>
        <w:rPr>
          <w:rFonts w:cs="Arial"/>
        </w:rPr>
      </w:pPr>
      <w:r>
        <w:rPr>
          <w:rFonts w:cs="Arial"/>
        </w:rPr>
      </w:r>
    </w:p>
    <w:p>
      <w:pPr>
        <w:pStyle w:val="Normal"/>
        <w:rPr>
          <w:rFonts w:cs="Ari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rFonts w:cs="Arial"/>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06308"/>
      <w:r>
        <w:rPr/>
        <w:t>Les autres vérifications</w:t>
      </w:r>
      <w:bookmarkEnd w:id="27"/>
    </w:p>
    <w:p>
      <w:pPr>
        <w:pStyle w:val="Normal"/>
        <w:rPr/>
      </w:pPr>
      <w:r>
        <w:rPr/>
      </w:r>
    </w:p>
    <w:p>
      <w:pPr>
        <w:pStyle w:val="Normal"/>
        <w:rPr>
          <w:rFonts w:cs="Ari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06309"/>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rFonts w:cs="Ari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06310"/>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06311"/>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06312"/>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06313"/>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rFonts w:cs="Arial"/>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06314"/>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06315"/>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06316"/>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06317"/>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06318"/>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06319"/>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06320"/>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06321"/>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06322"/>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06323"/>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06324"/>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06325"/>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06326"/>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06327"/>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06328"/>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06329"/>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06330"/>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2:00Z</dcterms:created>
  <dc:creator>Agence Audace</dc:creator>
  <dc:description/>
  <cp:keywords/>
  <dc:language>en-US</dc:language>
  <cp:lastModifiedBy>DUMONG Christophe</cp:lastModifiedBy>
  <cp:lastPrinted>2021-07-01T18:08:00Z</cp:lastPrinted>
  <dcterms:modified xsi:type="dcterms:W3CDTF">2026-01-29T10: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