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BOISSON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19902665">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2666">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2667">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219902665"/>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219902666"/>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219902667"/>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i/>
          <w:sz w:val="18"/>
          <w:szCs w:val="18"/>
        </w:rPr>
        <w:t xml:space="preserve"> (Préciser : Nom, Prénom, Qualité du signataire et la dénomination sociale)</w:t>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6-01-21T14: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